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rFonts w:ascii="Times New Roman" w:hAnsi="Times New Roman" w:cs="Times New Roman"/>
        </w:rPr>
      </w:pPr>
      <w:r>
        <w:fldChar w:fldCharType="begin"/>
      </w:r>
      <w:r>
        <w:rPr/>
        <w:instrText xml:space="preserve"> TC "Chapter 7 - Graphics State Summary" \l 1 </w:instrText>
      </w:r>
      <w:r>
        <w:rPr/>
        <w:fldChar w:fldCharType="separate"/>
      </w:r>
      <w:r>
        <w:rPr/>
      </w:r>
      <w:r>
        <w:rPr/>
        <w:fldChar w:fldCharType="end"/>
      </w:r>
      <w:r>
        <w:rPr/>
        <w:t>Graphics State Summary</w:t>
      </w:r>
    </w:p>
    <w:p>
      <w:pPr>
        <w:pStyle w:val="1text"/>
        <w:rPr/>
      </w:pPr>
      <w:r>
        <w:rPr/>
        <w:t>The following tables summarize the variables that make up the Graphics State. Nearly all of the Graphics State variables have a default value as shown below. That value is reestablished for every glyph in a font. Instructions are available for resetting the value of all Graphics State variables. Some state variables can be reset in the CVT Program. In such cases the value set becomes the new default and will be reestablished for each glyph. When value of a state variable is changed by instructions associated with a particular glyph, it will hold only for that glyph.</w:t>
      </w:r>
    </w:p>
    <w:p>
      <w:pPr>
        <w:pStyle w:val="1text"/>
        <w:rPr/>
      </w:pPr>
      <w:r>
        <w:rPr/>
        <w:t xml:space="preserve">The setting of the Graphics State variables will affect the actions of certain instructions. Affected instructions are listed for each variable. </w:t>
      </w:r>
    </w:p>
    <w:p>
      <w:pPr>
        <w:pStyle w:val="1text"/>
        <w:rPr/>
      </w:pPr>
      <w:r>
        <w:rPr/>
      </w:r>
    </w:p>
    <w:tbl>
      <w:tblPr>
        <w:tblW w:w="8000" w:type="dxa"/>
        <w:jc w:val="left"/>
        <w:tblInd w:w="-27" w:type="dxa"/>
        <w:tblLayout w:type="fixed"/>
        <w:tblCellMar>
          <w:top w:w="0" w:type="dxa"/>
          <w:left w:w="20" w:type="dxa"/>
          <w:bottom w:w="0" w:type="dxa"/>
          <w:right w:w="20" w:type="dxa"/>
        </w:tblCellMar>
      </w:tblPr>
      <w:tblGrid>
        <w:gridCol w:w="3200"/>
        <w:gridCol w:w="1600"/>
        <w:gridCol w:w="1600"/>
        <w:gridCol w:w="1600"/>
      </w:tblGrid>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head"/>
              <w:jc w:val="center"/>
              <w:rPr/>
            </w:pPr>
            <w:r>
              <w:rPr/>
              <w:t>Graphics State Variable</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Default</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Set With</w:t>
            </w:r>
          </w:p>
        </w:tc>
        <w:tc>
          <w:tcPr>
            <w:tcW w:w="1600" w:type="dxa"/>
            <w:tcBorders>
              <w:top w:val="single" w:sz="12" w:space="0" w:color="000000"/>
              <w:left w:val="single" w:sz="6" w:space="0" w:color="000000"/>
              <w:bottom w:val="single" w:sz="12" w:space="0" w:color="000000"/>
              <w:right w:val="single" w:sz="6" w:space="0" w:color="000000"/>
            </w:tcBorders>
          </w:tcPr>
          <w:p>
            <w:pPr>
              <w:pStyle w:val="Thead"/>
              <w:jc w:val="center"/>
              <w:rPr/>
            </w:pPr>
            <w:r>
              <w:rPr/>
              <w:t>Affects</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uto_fli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TRU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LIPOFF</w:t>
              <w:br/>
              <w:t>FLIPO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control_value_cut_i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7/16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VTCI</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r>
          </w:p>
          <w:p>
            <w:pPr>
              <w:pStyle w:val="T3info"/>
              <w:spacing w:before="60" w:after="60"/>
              <w:jc w:val="center"/>
              <w:rPr/>
            </w:pPr>
            <w:r>
              <w:rPr/>
              <w:t>MIR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_bas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9</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B</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P1</w:t>
              <w:br/>
              <w:t>DELTAP2</w:t>
              <w:br/>
              <w:t>DELTAP3</w:t>
              <w:br/>
              <w:t>DELTAC1</w:t>
              <w:br/>
              <w:t>DELTAC2</w:t>
              <w:br/>
              <w:t>DELTAC3</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_shift</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3</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ELTAP1</w:t>
              <w:br/>
              <w:t>DELTAP2</w:t>
              <w:br/>
              <w:t>DELTAP3</w:t>
              <w:br/>
              <w:t>DELTAC1</w:t>
              <w:br/>
              <w:t>DELTAC2</w:t>
              <w:br/>
              <w:t>DELTAC3</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dual_projection_vector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DPVT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GC</w:t>
              <w:br/>
              <w:t>MD</w:t>
              <w:br/>
              <w:t>MDRP</w:t>
              <w:br/>
              <w:t>MIR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reedom_vector</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x-axi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FVTCA</w:t>
              <w:br/>
              <w:t>SFVTL</w:t>
              <w:br/>
              <w:t>SFTPV</w:t>
              <w:br/>
              <w:t>SVTCA</w:t>
              <w:br/>
              <w:t>SFVF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FV</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0</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A</w:t>
              <w:br/>
              <w:t>ALIGNPTS</w:t>
              <w:br/>
              <w:t>ALIGNRP</w:t>
              <w:br/>
              <w:t>DELTAP1</w:t>
              <w:br/>
              <w:t>DELTAP2</w:t>
              <w:br/>
              <w:t>DELTAP3</w:t>
              <w:br/>
              <w:t>IP</w:t>
              <w:br/>
              <w:t>ISECT</w:t>
              <w:br/>
              <w:t>MD</w:t>
              <w:br/>
              <w:t>MDAP</w:t>
              <w:br/>
              <w:t>MIAP</w:t>
              <w:br/>
              <w:t>MIRP</w:t>
              <w:br/>
              <w:t>MSIRP</w:t>
              <w:br/>
              <w:t>SHC</w:t>
              <w:br/>
              <w:t>SHE</w:t>
              <w:br/>
              <w:t>SHP</w:t>
              <w:br/>
              <w:t>UT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1</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A</w:t>
              <w:br/>
              <w:t>ALIGNPTS</w:t>
              <w:br/>
              <w:t>ALIGNRP</w:t>
              <w:br/>
              <w:t>IP</w:t>
              <w:br/>
              <w:t>MD</w:t>
              <w:br/>
              <w:t>MDRP</w:t>
              <w:br/>
              <w:t>MIRP</w:t>
              <w:br/>
              <w:t>MSIRP</w:t>
              <w:br/>
              <w:t>SHC</w:t>
              <w:br/>
              <w:t>SHE</w:t>
              <w:br/>
              <w:t>SHP</w:t>
              <w:br/>
              <w:t>SFVTL</w:t>
              <w:br/>
              <w:t>SPVTL</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e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E3</w:t>
              <w:br/>
              <w:t>SCE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SECT</w:t>
              <w:br/>
              <w:t>IUP</w:t>
              <w:br/>
              <w:t>GC</w:t>
              <w:br/>
              <w:t>SHC</w:t>
              <w:br/>
              <w:t>SHP</w:t>
              <w:br/>
              <w:t>SFVTL</w:t>
              <w:br/>
              <w:t>SHPIX</w:t>
              <w:br/>
              <w:t>SPVTL</w:t>
              <w:br/>
              <w:t>SC</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nstruct_Contro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NSTCTR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ll instructions</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loo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LOOP</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ALIGNRP</w:t>
              <w:br/>
              <w:t>FLIPPT</w:t>
              <w:br/>
              <w:t>IP</w:t>
              <w:br/>
              <w:t>SHP</w:t>
              <w:br/>
              <w:t>SHPIX</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nimum_distanc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 pixe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LMD</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DRP</w:t>
              <w:br/>
              <w:t>MIR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projection_vector</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x-axi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PVTCA</w:t>
              <w:br/>
              <w:t>SPVTL</w:t>
              <w:br/>
              <w:t>SVTCA</w:t>
              <w:br/>
              <w:t>SPVF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GPV</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ound_stat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DTG</w:t>
              <w:br/>
              <w:t>ROFF</w:t>
              <w:br/>
              <w:t>RTDG</w:t>
              <w:br/>
              <w:t>RTG</w:t>
              <w:br/>
              <w:t>RTHG</w:t>
              <w:br/>
              <w:t>RUTG</w:t>
              <w:br/>
              <w:t>SROUND</w:t>
              <w:br/>
              <w:t>S45ROUND</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DAP</w:t>
              <w:br/>
              <w:t>MIAP</w:t>
              <w:br/>
              <w:t>MDRP</w:t>
              <w:br/>
              <w:t>MIRP</w:t>
              <w:br/>
              <w:t>ROUND</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AP</w:t>
              <w:br/>
              <w:t>MIAP</w:t>
              <w:br/>
              <w:t>MIRP</w:t>
              <w:br/>
              <w:t>MSIRP</w:t>
              <w:br/>
              <w:t>SHC</w:t>
              <w:br/>
              <w:t>SHE</w:t>
              <w:br/>
              <w:t>SH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1</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AP</w:t>
              <w:br/>
              <w:t>MDRP</w:t>
              <w:br/>
              <w:t>MIAP</w:t>
              <w:br/>
              <w:t>MSIRP</w:t>
              <w:br/>
              <w:t>SHC</w:t>
              <w:br/>
              <w:t>SHE</w:t>
              <w:br/>
              <w:t>SH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r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RP2</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IP</w:t>
              <w:br/>
              <w:t>MDRP</w:t>
              <w:br/>
              <w:t>MIRP</w:t>
              <w:br/>
              <w:t>MSIRP</w:t>
              <w:br/>
              <w:t>SHC</w:t>
              <w:br/>
              <w:t>SHE</w:t>
              <w:br/>
              <w:t>SH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an_control</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FALS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CANCTRL</w:t>
            </w:r>
          </w:p>
          <w:p>
            <w:pPr>
              <w:pStyle w:val="T3info"/>
              <w:spacing w:before="60" w:after="60"/>
              <w:jc w:val="center"/>
              <w:rPr/>
            </w:pPr>
            <w:r>
              <w:rPr/>
              <w:t>SCANTYPE</w:t>
            </w:r>
          </w:p>
        </w:tc>
        <w:tc>
          <w:tcPr>
            <w:tcW w:w="1600" w:type="dxa"/>
            <w:tcBorders>
              <w:top w:val="single" w:sz="12" w:space="0" w:color="000000"/>
              <w:left w:val="single" w:sz="6" w:space="0" w:color="000000"/>
              <w:bottom w:val="single" w:sz="12" w:space="0" w:color="000000"/>
              <w:right w:val="single" w:sz="6" w:space="0" w:color="000000"/>
            </w:tcBorders>
          </w:tcPr>
          <w:p>
            <w:pPr>
              <w:pStyle w:val="T3info"/>
              <w:snapToGrid w:val="false"/>
              <w:spacing w:before="60" w:after="60"/>
              <w:rPr/>
            </w:pPr>
            <w:r>
              <w:rPr/>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inge_width_cut_in</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SWCI</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r>
        <w:trPr>
          <w:cantSplit w:val="true"/>
        </w:trPr>
        <w:tc>
          <w:tcPr>
            <w:tcW w:w="32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ingle_width_value</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0 pixels</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SSW</w:t>
            </w:r>
          </w:p>
        </w:tc>
        <w:tc>
          <w:tcPr>
            <w:tcW w:w="1600" w:type="dxa"/>
            <w:tcBorders>
              <w:top w:val="single" w:sz="12" w:space="0" w:color="000000"/>
              <w:left w:val="single" w:sz="6" w:space="0" w:color="000000"/>
              <w:bottom w:val="single" w:sz="12" w:space="0" w:color="000000"/>
              <w:right w:val="single" w:sz="6" w:space="0" w:color="000000"/>
            </w:tcBorders>
          </w:tcPr>
          <w:p>
            <w:pPr>
              <w:pStyle w:val="T3info"/>
              <w:spacing w:before="60" w:after="60"/>
              <w:jc w:val="center"/>
              <w:rPr/>
            </w:pPr>
            <w:r>
              <w:rPr/>
              <w:t>MIAP</w:t>
              <w:br/>
              <w:t>MIRP</w:t>
            </w:r>
          </w:p>
        </w:tc>
      </w:tr>
    </w:tbl>
    <w:p>
      <w:pPr>
        <w:pStyle w:val="T3info"/>
        <w:spacing w:before="60" w:after="6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3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cs="Arial"/>
        <w:b/>
        <w:b/>
      </w:rPr>
    </w:pPr>
    <w:r>
      <w:rPr>
        <w:rFonts w:cs="Arial" w:ascii="Arial" w:hAnsi="Arial"/>
        <w:b/>
      </w:rPr>
      <w:t>Graphics State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cs="Arial"/>
        <w:b/>
        <w:b/>
      </w:rPr>
    </w:pPr>
    <w:r>
      <w:rPr>
        <w:rFonts w:cs="Arial" w:ascii="Arial" w:hAnsi="Arial"/>
        <w:b/>
      </w:rPr>
      <w:t>Graphics Stat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32"/>
      </w:rPr>
    </w:pPr>
    <w:r>
      <w:rPr>
        <w:rFonts w:cs="Arial" w:ascii="Arial" w:hAnsi="Arial"/>
        <w:b/>
        <w:i/>
        <w:sz w:val="32"/>
      </w:rPr>
      <w:t>Chapte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1text"/>
    <w:next w:val="Normal"/>
    <w:qFormat/>
    <w:pPr>
      <w:keepLines w:val="false"/>
      <w:numPr>
        <w:ilvl w:val="8"/>
        <w:numId w:val="1"/>
      </w:numPr>
      <w:spacing w:lineRule="atLeast" w:line="360" w:before="60" w:after="120"/>
      <w:ind w:right="0" w:hanging="0"/>
      <w:jc w:val="center"/>
      <w:outlineLvl w:val="8"/>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spacing w:lineRule="atLeast" w:line="240"/>
    </w:pPr>
    <w:rPr>
      <w:sz w:val="20"/>
      <w:szCs w:val="20"/>
    </w:rPr>
  </w:style>
  <w:style w:type="paragraph" w:styleId="Thead2">
    <w:name w:val="thead2"/>
    <w:basedOn w:val="T2info"/>
    <w:qFormat/>
    <w:pPr>
      <w:tabs>
        <w:tab w:val="clear" w:pos="5160"/>
      </w:tabs>
      <w:spacing w:lineRule="auto" w:line="240"/>
    </w:pPr>
    <w:rPr>
      <w:b/>
      <w:bCs/>
    </w:rPr>
  </w:style>
  <w:style w:type="paragraph" w:styleId="T3info">
    <w:name w:val="t3info"/>
    <w:basedOn w:val="Tinfo"/>
    <w:qFormat/>
    <w:pPr>
      <w:spacing w:before="60" w:after="60"/>
      <w:jc w:val="center"/>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 w:hAnsi="Helv" w:cs="Helv"/>
    </w:rPr>
  </w:style>
  <w:style w:type="paragraph" w:styleId="List3">
    <w:name w:val="list3"/>
    <w:basedOn w:val="List2"/>
    <w:qFormat/>
    <w:pPr>
      <w:tabs>
        <w:tab w:val="clear" w:pos="1440"/>
        <w:tab w:val="clear" w:pos="1700"/>
        <w:tab w:val="left" w:pos="620" w:leader="none"/>
      </w:tabs>
      <w:ind w:left="300" w:right="960" w:hanging="0"/>
    </w:pPr>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before="0" w:after="0"/>
      <w:ind w:left="1440" w:right="0" w:hanging="1440"/>
    </w:pPr>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P">
    <w:name w:val="PP"/>
    <w:qFormat/>
    <w:pPr>
      <w:widowControl/>
      <w:overflowPunct w:val="false"/>
      <w:autoSpaceDE w:val="false"/>
      <w:bidi w:val="0"/>
      <w:spacing w:lineRule="atLeast" w:line="240" w:before="0" w:after="240"/>
      <w:ind w:firstLine="504"/>
      <w:jc w:val="both"/>
      <w:textAlignment w:val="baseline"/>
    </w:pPr>
    <w:rPr>
      <w:rFonts w:ascii="Times New Roman" w:hAnsi="Times New Roman" w:eastAsia="Times New Roman"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08-09T17:43:00Z</cp:lastPrinted>
  <dcterms:modified xsi:type="dcterms:W3CDTF">2004-10-22T18:08:00Z</dcterms:modified>
  <cp:revision>4</cp:revision>
  <dc:subject/>
  <dc:title/>
</cp:coreProperties>
</file>