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900"/>
        <w:gridCol w:w="1620"/>
        <w:gridCol w:w="2610"/>
        <w:gridCol w:w="630"/>
        <w:gridCol w:w="630"/>
        <w:gridCol w:w="720"/>
        <w:gridCol w:w="900"/>
        <w:gridCol w:w="99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otdef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.null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pac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xclam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lam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otedb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umbersig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ber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ll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lar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ercen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en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mpersan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persan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otesingl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ostrop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aren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ft parenthesis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aren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ight parenth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steris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teris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lu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s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omm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yphe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phen-minu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erio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io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2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2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er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 zer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n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 o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w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 tw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hre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 thr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ou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 fou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i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 fi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i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 si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eve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 seve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 e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in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t n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o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emico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ico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x3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es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s-tha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qu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quals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reate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ater-tha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3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esti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s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3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ercial 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b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c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J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j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+004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x4d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4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4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q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v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z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racket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 square brack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ack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ksl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racket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square brack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sciicircum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+005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derscor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er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5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b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c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j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j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+006d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x6d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x6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6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6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p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q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+00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v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z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race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 curly brack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tical 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race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curly brack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7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scii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7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bspac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-break spa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xclamdow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rted exclam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en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terl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und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urrency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urrency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e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roken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ken b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ecti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ctio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opy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pyrigh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+00a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rdfeminin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minine ordinal indica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uillemot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 guillem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ogicaln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fthyphe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ft hyphe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egistere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ered trade mark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a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verscor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ron, over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egre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gree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lusminu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s-minus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wosuperio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script tw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hreesuperio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uperscript thre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u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ro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aragrap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graph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id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ddle dot, kana conjocti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nesuperio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script o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rdmasculin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culine ordinal indica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uillemot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guillem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nequarte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lgar fraction one quart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nehalf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lgar fraction one hal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hreequarter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lgar fraction three quarter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b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estiondow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rted ques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a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+00c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a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a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a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a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a with ring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a with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c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e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e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e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e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i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i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i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c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i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t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e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n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o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o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o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o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xc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o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ultiply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tiplicatio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o with oblique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u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u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u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u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y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hor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thor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d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ermandbl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sharp 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a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a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a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a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a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a with ring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a with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c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8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e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i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i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i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e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i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t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n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o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o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o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o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+00f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o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ivi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isio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o with oblique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 with grav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x9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 with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9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y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hor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thor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0f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y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a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a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a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a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a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a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c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c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c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c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c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c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c with ca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c with ca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d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0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d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d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d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e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e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e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e with oge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 with oge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e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g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g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g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1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g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g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g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g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g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h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h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h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+01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h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i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i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i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i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i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i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i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2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i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i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tless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i without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J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igature ij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j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igature ij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J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j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j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j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k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k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greenlandic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kr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l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l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l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l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l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l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3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l with middle do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l with middle do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l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sl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l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n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n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n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n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n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n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+01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apostroph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n preceded by apostrop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e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e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o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o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o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4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o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db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o with double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db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o with double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igature o with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igature o with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r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r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r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r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r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r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s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s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s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s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s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5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s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s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s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t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cedill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t with cedill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t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t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t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b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t with strok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u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 with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u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 with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u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 with 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r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u with ring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6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r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 with ring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db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u with double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dbl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 with double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u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u with 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w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mall letter w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capital letter y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y with circumflex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y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z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z with acute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z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d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z with 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z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tin small letter z with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7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ong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long 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lori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script f,florin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ing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a with ring above and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f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ing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a with ring above and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f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E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igature ae with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f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e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igature ae with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slash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o with stroke and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1f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slash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o with stroke and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2c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ircumf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spacing circumflex acc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2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a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ifier letter hac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2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a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ifier letter ma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2d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ild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spacing til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2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re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2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otaccen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t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2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ing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g abo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b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2d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gone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one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2d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il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nspacing tild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2d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ungarumlau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ifier letter double pri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ieresis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dialytika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lph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alph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notelei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ano telei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psil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epsil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t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et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8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ot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iot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8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micr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omicr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8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psil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upsil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8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meg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omeg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otadieresis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iota with dialytika and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lph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alp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b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amm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gam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el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del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psi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epsi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z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h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th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o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io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app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kapp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ambd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lam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m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n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X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x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9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mi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omi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p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h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rh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igm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sig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a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ta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psi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upsi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h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ph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h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ch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s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ps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meg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omeg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ota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iota with dialyti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psilon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capital letter upsilon with dialyti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lph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alph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psil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epsil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t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et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a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ot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iot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psilon-dieresis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upsilon with dialytika and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lph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alp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b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amm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gam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el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del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psi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epsi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z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h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the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o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iot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app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kapp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ambd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lamd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m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n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x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x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b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micr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omicr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p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ho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rh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igma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final sig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igm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sigm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au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ta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psil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upsil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h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ph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h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ch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s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ps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meg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omeg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ota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iota with dialyti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psilon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upsilon with dialyti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micr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omicr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psilon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upsilon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3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megatono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k small letter omega with ton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2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i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5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d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5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g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5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ukrainian 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5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dz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5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byelorussian-ukrainian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5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y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5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5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l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5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n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6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ts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6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k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6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short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0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4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dz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1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1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b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1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2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g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2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2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2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z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2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z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2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2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short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2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2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3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e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3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e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3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1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3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p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3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3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3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3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3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e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3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4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ts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4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c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4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s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4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shc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4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hard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4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yer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4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sof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4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4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y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2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4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y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6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6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b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6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6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g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6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7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7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z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7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z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7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7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short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7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k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7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e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7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em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7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e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8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3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8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p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8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8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8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8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8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e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8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8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ts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8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c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9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s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9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shch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9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hard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9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yer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9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sof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9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9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y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4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9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y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7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i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9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d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g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0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ukrainian 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0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dz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0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byelorussian-ukrainian 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04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y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05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06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l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07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n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0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ts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0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kj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1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short u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5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19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dzh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5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capital letter ghe with uptur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04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1009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rillic small letter ghe with uptur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1e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w with gra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1e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w with gra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1e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w with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1e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ac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w with acu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1e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w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1e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wdiere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w with diaere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1ef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capital letter y with gra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1ef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ygrav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in small letter y with gra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nd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d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mdas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 d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0020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izontal ba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nderscoredb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low 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ote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 sing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ote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sing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otesinglbas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low-9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otereverse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high-reversed-9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otedbl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 doub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otedbl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doub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1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quotedblbas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low-9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agge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gg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aggerdb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dagg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ulle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ll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llipsi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izontal ellipsi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erthousan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 mille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inu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econ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prim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uilsingl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left-pointing ang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c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3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uilsingl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ngle right-pointing angle quot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xclamdb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ble exclamation m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3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adicale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verli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racti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ction sl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7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superio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erscript latin small letter 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a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ranc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nch franc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a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0894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ra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0a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eseta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seta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61248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e of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61289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ript small 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fii61352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o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rademar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demark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hm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hm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2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stimate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symb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neeight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lgar fraction one eighth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hreeeighth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lgar fraction three eigh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5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iveeighth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lgar fraction five eigh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eveneighth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lgar fraction seven eigh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rowlef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wards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rowup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wards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rowrigh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wards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rowdow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wards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rowboth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 right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rowupd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 down arrow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1a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rrowupdnbs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 down arrow with bas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artialdiff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al differenti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cremen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rem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0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roduc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-ary produc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ummati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-ary summ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inus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us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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rac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vision slash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eriodcentere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llet operat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e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adic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quare roo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1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finity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inity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1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rthogon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a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rsectio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sec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2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gr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g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a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pproxequ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most equal t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c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notequ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equal t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ad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quivalenc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cal t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essequ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s-than or equal t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2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greaterequa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ater-than or equal to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b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3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ous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us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3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evlogicalno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rsed not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3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graltp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p half integ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3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gralb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tom half integ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10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11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vertic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0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01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down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03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down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02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up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04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up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1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08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vertical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09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vertical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2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06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down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07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up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05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light vertical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43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24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vertic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51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wn single and righ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52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wn double and righ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39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down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22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wn single and lef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21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wn double and lef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25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down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50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up single and righ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49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up double and righ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38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up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28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up single and lef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27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up double and lef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26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up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36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vertical single and righ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5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37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vertical double and righ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42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vertical and righ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19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vertical single and left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20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vertical double and left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23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vertical and lef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47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wn single and horizontal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48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wn double and horizontal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41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down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45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up single and horizontal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46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up double and horizontal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40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up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54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vertical single and horizontal doub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53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vertical double and horizontal si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6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F440000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x drawings double vertical and horizont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upbloc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per half bl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nbloc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wer half bl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8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loc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ll bl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8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fbloc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ft half bl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tblock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ght half bl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tsha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 sha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ha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um sha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ksha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k shad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a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illedbox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squ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a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2207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 squ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a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1854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small squ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a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18551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 small squ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a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illedrec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recta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b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riagup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up-pointing tria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riagr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right-pointing point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b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riagd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down-pointing triang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c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riaglf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left-pointing point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ozeng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zeng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c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ircl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 circ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c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18533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circ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d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vbulle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rse bull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d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vcircl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rse white circ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5e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penbulle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 bulle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3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milefac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 smiling fa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3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vsmilefac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smiling fa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3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un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 sun with ray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emal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male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al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e sig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pad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spade su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6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lub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club su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heart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heart su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iamond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 diamond suit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6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usicalnote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ghth no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266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usicalnotedb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med eighth not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f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pplelogo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e logo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f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f0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 ligatur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f0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 ligature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fb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i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 ligatu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e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+fb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l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 ligatu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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xdf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080" w:right="1080" w:gutter="720" w:header="720" w:top="776" w:footer="720" w:bottom="776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760" w:leader="none"/>
        <w:tab w:val="left" w:pos="6120" w:leader="none"/>
        <w:tab w:val="right" w:pos="8640" w:leader="none"/>
      </w:tabs>
      <w:rPr/>
    </w:pPr>
    <w:r>
      <w:rPr>
        <w:rFonts w:cs="Symbol" w:ascii="Symbol" w:hAnsi="Symbol"/>
      </w:rPr>
      <w:br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3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Fonts w:cs="Symbol" w:ascii="Symbol" w:hAnsi="Symbol"/>
        <w:i w:val="false"/>
      </w:rPr>
      <w:t></w:t>
    </w:r>
    <w:r>
      <w:rPr>
        <w:rFonts w:cs="Arial" w:ascii="Arial" w:hAnsi="Arial"/>
        <w:i w:val="false"/>
      </w:rPr>
      <w:t xml:space="preserve"> -</w:t>
      <w:tab/>
      <w:t>Glyph in character set</w:t>
    </w:r>
    <w:r>
      <w:rPr/>
      <w:br/>
      <w:t>Revision 1.66</w:t>
      <w:tab/>
      <w:tab/>
    </w:r>
    <w:r>
      <w:rPr>
        <w:rFonts w:eastAsia="Wingdings" w:cs="Wingdings" w:ascii="Wingdings" w:hAnsi="Wingdings"/>
        <w:i w:val="false"/>
      </w:rPr>
      <w:t></w:t>
    </w:r>
    <w:r>
      <w:rPr>
        <w:rFonts w:cs="Arial" w:ascii="Arial" w:hAnsi="Arial"/>
        <w:i w:val="false"/>
      </w:rPr>
      <w:t xml:space="preserve"> -</w:t>
      <w:tab/>
      <w:t xml:space="preserve">Glyph not accessible from </w:t>
    </w:r>
    <w:r>
      <w:rPr>
        <w:rFonts w:cs="Arial" w:ascii="Arial" w:hAnsi="Arial"/>
      </w:rPr>
      <w:br/>
    </w:r>
    <w:r>
      <w:rPr>
        <w:rStyle w:val="PageNumber"/>
      </w:rPr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>
        <w:rFonts w:cs="Arial" w:ascii="Arial" w:hAnsi="Arial"/>
        <w:i w:val="false"/>
      </w:rPr>
      <w:t>keyboard</w:t>
    </w:r>
    <w:r>
      <w:rPr>
        <w:rFonts w:cs="Arial" w:ascii="Arial" w:hAnsi="Arial"/>
      </w:rPr>
      <w:t xml:space="preserve">, </w:t>
    </w:r>
    <w:r>
      <w:rPr>
        <w:rFonts w:cs="Arial" w:ascii="Arial" w:hAnsi="Arial"/>
        <w:i w:val="false"/>
      </w:rPr>
      <w:t>only by PostScript nam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6480" w:leader="none"/>
        <w:tab w:val="left" w:pos="6840" w:leader="none"/>
        <w:tab w:val="right" w:pos="9360" w:leader="none"/>
      </w:tabs>
      <w:rPr/>
    </w:pPr>
    <w:r>
      <w:rPr>
        <w:rFonts w:cs="Symbol" w:ascii="Symbol" w:hAnsi="Symbol"/>
      </w:rPr>
      <w:br/>
    </w:r>
    <w:r>
      <w:rPr>
        <w:rFonts w:cs="Symbol" w:ascii="Symbol" w:hAnsi="Symbol"/>
        <w:i w:val="false"/>
      </w:rPr>
      <w:t></w:t>
    </w:r>
    <w:r>
      <w:rPr>
        <w:rFonts w:cs="Arial" w:ascii="Arial" w:hAnsi="Arial"/>
        <w:i w:val="false"/>
      </w:rPr>
      <w:t xml:space="preserve"> - Glyph in character set</w:t>
    </w:r>
    <w:r>
      <w:rPr>
        <w:rFonts w:cs="Symbol" w:ascii="Symbol" w:hAnsi="Symbol"/>
      </w:rPr>
      <w:tab/>
      <w:tab/>
      <w:tab/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4</w:t>
    </w:r>
    <w:r>
      <w:rPr>
        <w:rStyle w:val="PageNumber"/>
      </w:rPr>
      <w:fldChar w:fldCharType="end"/>
    </w:r>
    <w:r>
      <w:rPr/>
      <w:br/>
    </w:r>
    <w:r>
      <w:rPr>
        <w:rFonts w:eastAsia="Wingdings" w:cs="Wingdings" w:ascii="Wingdings" w:hAnsi="Wingdings"/>
        <w:i w:val="false"/>
      </w:rPr>
      <w:t></w:t>
    </w:r>
    <w:r>
      <w:rPr>
        <w:rFonts w:cs="Arial" w:ascii="Arial" w:hAnsi="Arial"/>
        <w:i w:val="false"/>
      </w:rPr>
      <w:t xml:space="preserve"> - Glyph not accessible from</w:t>
    </w:r>
    <w:r>
      <w:rPr/>
      <w:tab/>
      <w:tab/>
      <w:tab/>
      <w:tab/>
      <w:t>Revision 1.66</w:t>
    </w:r>
    <w:r>
      <w:rPr>
        <w:rFonts w:cs="Arial" w:ascii="Arial" w:hAnsi="Arial"/>
      </w:rPr>
      <w:br/>
      <w:t xml:space="preserve">      </w:t>
    </w:r>
    <w:r>
      <w:rPr>
        <w:rFonts w:cs="Arial" w:ascii="Arial" w:hAnsi="Arial"/>
        <w:i w:val="false"/>
      </w:rPr>
      <w:t>keyboard</w:t>
    </w:r>
    <w:r>
      <w:rPr>
        <w:rFonts w:cs="Arial" w:ascii="Arial" w:hAnsi="Arial"/>
      </w:rPr>
      <w:t xml:space="preserve">, </w:t>
    </w:r>
    <w:r>
      <w:rPr>
        <w:rFonts w:cs="Arial" w:ascii="Arial" w:hAnsi="Arial"/>
        <w:i w:val="false"/>
      </w:rPr>
      <w:t>only by PostScript name</w:t>
    </w:r>
    <w:r>
      <w:rPr>
        <w:rStyle w:val="PageNumber"/>
      </w:rPr>
      <w:t xml:space="preserve"> </w:t>
      <w:tab/>
      <w:tab/>
      <w:tab/>
      <w:tab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order to preserve compatibility with HP printers, the fi ligature has two different unicode values associated with it, yet references a single gly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order to preserve compatibility with HP printers, the fl ligature has two different unicode values associated with it, yet references a single glyp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900"/>
      <w:gridCol w:w="1620"/>
      <w:gridCol w:w="2610"/>
      <w:gridCol w:w="630"/>
      <w:gridCol w:w="630"/>
      <w:gridCol w:w="720"/>
      <w:gridCol w:w="900"/>
      <w:gridCol w:w="990"/>
    </w:tblGrid>
    <w:tr>
      <w:trPr>
        <w:trHeight w:val="250" w:hRule="atLeast"/>
      </w:trPr>
      <w:tc>
        <w:tcPr>
          <w:tcW w:w="48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Min</w:t>
          </w:r>
        </w:p>
      </w:tc>
      <w:tc>
        <w:tcPr>
          <w:tcW w:w="90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Unicode</w:t>
          </w:r>
        </w:p>
      </w:tc>
      <w:tc>
        <w:tcPr>
          <w:tcW w:w="162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PostScript Name</w:t>
          </w:r>
        </w:p>
      </w:tc>
      <w:tc>
        <w:tcPr>
          <w:tcW w:w="261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Descriptive Name</w:t>
          </w:r>
        </w:p>
      </w:tc>
      <w:tc>
        <w:tcPr>
          <w:tcW w:w="63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WGL4</w:t>
          </w:r>
        </w:p>
      </w:tc>
      <w:tc>
        <w:tcPr>
          <w:tcW w:w="63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UGL</w:t>
          </w:r>
        </w:p>
      </w:tc>
      <w:tc>
        <w:tcPr>
          <w:tcW w:w="72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Win31</w:t>
          </w:r>
        </w:p>
      </w:tc>
      <w:tc>
        <w:tcPr>
          <w:tcW w:w="90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30" w:hanging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MacChar</w:t>
          </w:r>
        </w:p>
      </w:tc>
      <w:tc>
        <w:tcPr>
          <w:tcW w:w="99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MacIndex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900"/>
      <w:gridCol w:w="1620"/>
      <w:gridCol w:w="2610"/>
      <w:gridCol w:w="630"/>
      <w:gridCol w:w="630"/>
      <w:gridCol w:w="720"/>
      <w:gridCol w:w="900"/>
      <w:gridCol w:w="990"/>
    </w:tblGrid>
    <w:tr>
      <w:trPr>
        <w:trHeight w:val="250" w:hRule="atLeast"/>
      </w:trPr>
      <w:tc>
        <w:tcPr>
          <w:tcW w:w="48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Min</w:t>
          </w:r>
        </w:p>
      </w:tc>
      <w:tc>
        <w:tcPr>
          <w:tcW w:w="90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Unicode</w:t>
          </w:r>
        </w:p>
      </w:tc>
      <w:tc>
        <w:tcPr>
          <w:tcW w:w="162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PostScript Name</w:t>
          </w:r>
        </w:p>
      </w:tc>
      <w:tc>
        <w:tcPr>
          <w:tcW w:w="2610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Descriptive Name</w:t>
          </w:r>
        </w:p>
      </w:tc>
      <w:tc>
        <w:tcPr>
          <w:tcW w:w="63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WGL4</w:t>
          </w:r>
        </w:p>
      </w:tc>
      <w:tc>
        <w:tcPr>
          <w:tcW w:w="63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UGL</w:t>
          </w:r>
        </w:p>
      </w:tc>
      <w:tc>
        <w:tcPr>
          <w:tcW w:w="72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Win31</w:t>
          </w:r>
        </w:p>
      </w:tc>
      <w:tc>
        <w:tcPr>
          <w:tcW w:w="90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30" w:hanging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MacChar</w:t>
          </w:r>
        </w:p>
      </w:tc>
      <w:tc>
        <w:tcPr>
          <w:tcW w:w="990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  <w:t>MacIndex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i/>
      <w:i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08:00Z</dcterms:created>
  <dc:creator/>
  <dc:description/>
  <cp:keywords/>
  <dc:language>en-US</dc:language>
  <cp:lastModifiedBy/>
  <cp:lastPrinted>1995-08-09T14:42:00Z</cp:lastPrinted>
  <dcterms:modified xsi:type="dcterms:W3CDTF">2004-10-22T18:08:00Z</dcterms:modified>
  <cp:revision>4</cp:revision>
  <dc:subject/>
  <dc:title/>
</cp:coreProperties>
</file>