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  <w:gridCol w:w="720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Intel 8086 Family Architectu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Instruction Clock Cycle Calcul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8/8086  Effective Address (EA) Calcul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Task State Calcul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FLAGS - Intel 8086 Family Flags Regis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SW - Machine Status Word (286+ onl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  <w:gridCol w:w="720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6/80186/80286/80386/80486 Instruction S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 xml:space="preserve">AAA - Ascii Adjust for Additio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 xml:space="preserve">AAD - Ascii Adjust for Divisio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AAM - Ascii Adjust for Multipl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AAS - Ascii Adjust for Subtr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ADC - Add With Car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ADD - Arithmetic Addi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AND - Logical 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ARPL - Adjusted Requested Privilege Level of Selector (286+ P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BOUND - Array Index Bound Check (80188+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BSF - Bit Scan Forward (386+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BSR - Bit Scan Reverse (386+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BSWAP - Byte Swap      (486+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BT - Bit Test          (386+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9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BTC - Bit Test with Compliment (386+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9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 xml:space="preserve">BTR - Bit Test with Reset (386+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9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BTS - Bit Test and Set  (386+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9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ALL - Procedure Ca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0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BW - Convert Byte to Wo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0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DQ - Convert Double to Quad (386+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0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C - Clear Car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1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D - Clear Direction Fla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1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I - Clear Interrupt Flag (disabl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1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TS - Clear Task Switched Flag (286+ privilege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1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MC - Complement Carry Fla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1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MP - Comp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2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MPS - Compare String (Byte, Word or Doublewor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2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MPXCHG - Compare and Exchan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2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WD - Convert Word to Doublewo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2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WDE - Convert Word to Extended Doubleword (386+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3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DAA - Decimal Adjust for Addi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3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DAS - Decimal Adjust for Subtr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3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DEC - Decr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3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DIV - Divi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3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ENTER - Make Stack Frame  (80188+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4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ESC - Esca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4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HLT - Halt CP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4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IDIV - Signed Integer Divis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4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IMUL - Signed Multipl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5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IN - Input Byte or Word From 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5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INC - Incr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6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INS - Input String from Port  (80188+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6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INT - Interru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6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INTO - Interrupt on Overflo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7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INVD - Invalidate Cache  (486+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7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INVLPG - Invalidate Translation Look-Aside Buffer Entry (486+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7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IRET/IRETD - Interrupt Retur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7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Jxx - Jump Instructions T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8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JCXZ/JECXZ - Jump if Register (E)CX is Ze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8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JMP - Unconditional Jum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9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LAHF - Load Register AH From Flag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9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LAR - Load Access Rights (286+ protecte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9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LDS - Load Pointer Using 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0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LEA - Load Effective Addre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0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LEAVE - Restore Stack for Procedure Exit (80188+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0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LES - Load Pointer Using 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0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LFS - Load Pointer Using FS (386+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1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LGDT - Load Global Descriptor Table (286+ privilege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1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LIDT - Load Interrupt Descriptor Table (286+ privilege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1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LGS - Load Pointer Using GS (386+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1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LLDT - Load Local Descriptor Table (286+ privilege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2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LMSW - Load Machine Status Word (286+ privilege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2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 xml:space="preserve">LOCK - Lock Bu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2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LODS - Load String (Byte, Word or Doubl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2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LOOP - Decrement CX and Loop if CX Not Ze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3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LOOPE/LOOPZ - Loop While Equal / Loop While Ze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3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LOOPNZ/LOOPNE - Loop While Not Zero / Loop While Not Equ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3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LSL - Load Segment Limit (286+ protecte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3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LSS - Load Pointer Using SS (386+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4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LTR - Load Task Register (286+ privilege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4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OV - Move Byte or Wo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4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OVS - Move String (Byte or Wor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5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OVSX - Move with Sign Extend (386+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5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OVZX - Move with Zero Extend (386+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5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UL - Unsigned Multipl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5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NEG - Two's Complement Neg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6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NOP - No Operation (90h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6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NOT - One's Compliment Negation (Logical NOT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6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R - Inclusive Logical 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6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UT - Output Data to 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7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UTS - Output String to Port  (80188+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7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POP - Pop Word off Sta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7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POPA/POPAD - Pop All Registers onto Stack  (80188+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POPF/POPFD - Pop Flags off Sta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 xml:space="preserve">PUSH - Push Word onto Stac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PUSHA/PUSHAD - Push All Registers onto Stack  (80188+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PUSHF/PUSHFD - Push Flags onto Sta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9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CL - Rotate Through Carry Lef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9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CR - Rotate Through Carry Righ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9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P - Repeat String Oper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0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PE/REPZ - Repeat Equal / Repeat Ze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0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PNE/REPNZ - Repeat Not Equal / Repeat Not Ze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0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T/RETF - Return From Procedu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1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OL - Rotate Lef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1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OR - Rotate Righ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1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AHF - Store AH Register into FLAG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2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AL/SHL - Shift Arithmetic Left / Shift Logical Lef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2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AR - Shift Arithmetic Righ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2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BB - Subtract with Borrow/Car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3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CAS - Scan String  (Byte, Word or Doublewor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3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ETAE/SETNB - Set if Above or Equal / Set if Not Below (386+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3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ETB/SETNAE - Set if Below / Set if Not Above or Equal (386+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3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ETBE/SETNA - Set if Below or Equal / Set if Not Above (386+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4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ETE/SETZ - Set if Equal / Set if Zero (386+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4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ETNE/SETNZ - Set if Not Equal / Set if Not Zero (386+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4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ETL/SETNGE - Set if Less / Set if Not Greater or Equal (386+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4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ETGE/SETNL - Set if Greater or Equal / Set if Not Less (386+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5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ETLE/SETNG - Set if Less or Equal / Set if Not greater or Equal (386+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5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ETG/SETNLE - Set if Greater / Set if Not Less or Equal (386+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5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ETS - Set if Signed (386+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5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ETNS - Set if Not Signed (386+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6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ETC - Set if Carry (386+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6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ETNC - Set if Not Carry (386+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6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ETO - Set if Overflow (386+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6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ETNO - Set if Not Overflow (386+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6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ETP/SETPE - Set if Parity / Set if Parity Even  (386+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7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ETNP/SETPO - Set if No Parity / Set if Parity Odd (386+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7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GDT - Store Global Descriptor Table (286+ privilege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7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DT - Store Interrupt Descriptor Table (286+ privilege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7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HL - Shift Logical Lef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7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HR - Shift Logical Righ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HLD/SHRD - Double Precision Shift (386+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LDT - Store Local Descriptor Table (286+ privilege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MSW - Store Machine Status Word (286+ privilege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TC - Set Car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9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TD - Set Direction Fla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9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TI - Set Interrupt Flag  (Enable Interrupt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9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TOS - Store String  (Byte, Word or Doublewor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9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TR - Store Task Register (286+ privilege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9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UB - Sub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0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TEST - Test For Bit Patter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0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VERR - Verify Read (286+ protecte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0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VERW - Verify Write (286+ protecte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0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WAIT/FWAIT - Event Wa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1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WBINVD - Write-Back and Invalidate Cache (486+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1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XCHG - Exchan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1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XLAT/XLATB - Transl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1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XOR - Exclusive 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2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  <w:shd w:fill="000000" w:val="clear"/>
              </w:rPr>
              <w:t>Intel 8086 Family Architecture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</w:t>
            </w:r>
            <w:r>
              <w:rPr>
                <w:rFonts w:cs="Fixedsys" w:ascii="Fixedsys" w:hAnsi="Fixedsys"/>
              </w:rPr>
              <w:t>General Purpose Registers               Segment Registers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</w:t>
            </w:r>
            <w:r>
              <w:rPr>
                <w:rFonts w:cs="Fixedsys" w:ascii="Fixedsys" w:hAnsi="Fixedsys"/>
              </w:rPr>
              <w:t>AH/AL  AX  (EAX)  Accumulator            CS     Code Segment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</w:t>
            </w:r>
            <w:r>
              <w:rPr>
                <w:rFonts w:cs="Fixedsys" w:ascii="Fixedsys" w:hAnsi="Fixedsys"/>
              </w:rPr>
              <w:t>BH/BL  BX  (EBX)  Base                   DS     Data Segment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</w:t>
            </w:r>
            <w:r>
              <w:rPr>
                <w:rFonts w:cs="Fixedsys" w:ascii="Fixedsys" w:hAnsi="Fixedsys"/>
              </w:rPr>
              <w:t>CH/CL  CX  (ECX)  Counter                SS     Stack Segment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</w:t>
            </w:r>
            <w:r>
              <w:rPr>
                <w:rFonts w:cs="Fixedsys" w:ascii="Fixedsys" w:hAnsi="Fixedsys"/>
              </w:rPr>
              <w:t>DH/DL  DX  (EDX)  Data                   ES     Extra Segment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                                        </w:t>
            </w:r>
            <w:r>
              <w:rPr>
                <w:rFonts w:cs="Fixedsys" w:ascii="Fixedsys" w:hAnsi="Fixedsys"/>
              </w:rPr>
              <w:t>(FS)    386 and newer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</w:t>
            </w:r>
            <w:r>
              <w:rPr>
                <w:rFonts w:cs="Fixedsys" w:ascii="Fixedsys" w:hAnsi="Fixedsys"/>
              </w:rPr>
              <w:t>(Exx) indicates 386+ 32 bit register    (GS)    386 and newer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</w:t>
            </w:r>
            <w:r>
              <w:rPr>
                <w:rFonts w:cs="Fixedsys" w:ascii="Fixedsys" w:hAnsi="Fixedsys"/>
              </w:rPr>
              <w:t>Pointer Registers                       Stack Registers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</w:t>
            </w:r>
            <w:r>
              <w:rPr>
                <w:rFonts w:cs="Fixedsys" w:ascii="Fixedsys" w:hAnsi="Fixedsys"/>
              </w:rPr>
              <w:t>SI (ESI)  Source Index                  SP (ESP)  Stack Pointer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</w:t>
            </w:r>
            <w:r>
              <w:rPr>
                <w:rFonts w:cs="Fixedsys" w:ascii="Fixedsys" w:hAnsi="Fixedsys"/>
              </w:rPr>
              <w:t>DI (EDI)  Destination Index             BP (EBP)  Base Pointer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</w:t>
            </w:r>
            <w:r>
              <w:rPr>
                <w:rFonts w:cs="Fixedsys" w:ascii="Fixedsys" w:hAnsi="Fixedsys"/>
              </w:rPr>
              <w:t>IP        Instruction Pointer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</w:t>
            </w:r>
            <w:r>
              <w:rPr>
                <w:rFonts w:cs="Fixedsys" w:ascii="Fixedsys" w:hAnsi="Fixedsys"/>
              </w:rPr>
              <w:t>Status Registers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</w:t>
            </w:r>
            <w:r>
              <w:rPr>
                <w:rFonts w:cs="Fixedsys" w:ascii="Fixedsys" w:hAnsi="Fixedsys"/>
              </w:rPr>
              <w:t>FLAGS Status Flags   (see FLAGS)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</w:t>
            </w:r>
            <w:r>
              <w:rPr>
                <w:rFonts w:cs="Fixedsys" w:ascii="Fixedsys" w:hAnsi="Fixedsys"/>
              </w:rPr>
              <w:t>Special Registers (386+ only)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</w:t>
            </w:r>
            <w:r>
              <w:rPr>
                <w:rFonts w:cs="Fixedsys" w:ascii="Fixedsys" w:hAnsi="Fixedsys"/>
              </w:rPr>
              <w:t>CR0     Control Register 0        DR0    Debug Register 0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</w:t>
            </w:r>
            <w:r>
              <w:rPr>
                <w:rFonts w:cs="Fixedsys" w:ascii="Fixedsys" w:hAnsi="Fixedsys"/>
              </w:rPr>
              <w:t>CR2     Control Register 2        DR1    Debug Register 1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</w:t>
            </w:r>
            <w:r>
              <w:rPr>
                <w:rFonts w:cs="Fixedsys" w:ascii="Fixedsys" w:hAnsi="Fixedsys"/>
              </w:rPr>
              <w:t>CR3     Control Register 3        DR2    Debug Register 2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                                  </w:t>
            </w:r>
            <w:r>
              <w:rPr>
                <w:rFonts w:cs="Fixedsys" w:ascii="Fixedsys" w:hAnsi="Fixedsys"/>
              </w:rPr>
              <w:t>DR3    Debug Register 3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</w:t>
            </w:r>
            <w:r>
              <w:rPr>
                <w:rFonts w:cs="Fixedsys" w:ascii="Fixedsys" w:hAnsi="Fixedsys"/>
              </w:rPr>
              <w:t>TR4     Test Register 4           DR6    Debug Register 6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</w:t>
            </w:r>
            <w:r>
              <w:rPr>
                <w:rFonts w:cs="Fixedsys" w:ascii="Fixedsys" w:hAnsi="Fixedsys"/>
              </w:rPr>
              <w:t>TR5     Test Register 5           DR7    Debug Register 7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</w:t>
            </w:r>
            <w:r>
              <w:rPr>
                <w:rFonts w:cs="Fixedsys" w:ascii="Fixedsys" w:hAnsi="Fixedsys"/>
              </w:rPr>
              <w:t>TR6     Test Register 6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</w:t>
            </w:r>
            <w:r>
              <w:rPr>
                <w:rFonts w:cs="Fixedsys" w:ascii="Fixedsys" w:hAnsi="Fixedsys"/>
              </w:rPr>
              <w:t>TR7     Test Register 7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rFonts w:ascii="Fixedsys" w:hAnsi="Fixedsys" w:eastAsia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</w:t>
            </w:r>
            <w:r>
              <w:rPr>
                <w:rFonts w:cs="Fixedsys" w:ascii="Fixedsys" w:hAnsi="Fixedsys"/>
              </w:rPr>
              <w:t>Register          Default Segment    Valid Overrides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</w:t>
            </w:r>
            <w:r>
              <w:rPr>
                <w:rFonts w:cs="Fixedsys" w:ascii="Fixedsys" w:hAnsi="Fixedsys"/>
              </w:rPr>
              <w:t>BP                      SS              DS, ES, CS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</w:t>
            </w:r>
            <w:r>
              <w:rPr>
                <w:rFonts w:cs="Fixedsys" w:ascii="Fixedsys" w:hAnsi="Fixedsys"/>
              </w:rPr>
              <w:t>SI or DI                DS              ES, SS, CS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</w:t>
            </w:r>
            <w:r>
              <w:rPr>
                <w:rFonts w:cs="Fixedsys" w:ascii="Fixedsys" w:hAnsi="Fixedsys"/>
              </w:rPr>
              <w:t>DI strings              ES              None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</w:t>
            </w:r>
            <w:r>
              <w:rPr>
                <w:rFonts w:cs="Fixedsys" w:ascii="Fixedsys" w:hAnsi="Fixedsys"/>
              </w:rPr>
              <w:t>SI strings              DS              ES, SS, CS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</w:t>
            </w:r>
            <w:r>
              <w:rPr>
                <w:rFonts w:cs="Fixedsys" w:ascii="Fixedsys" w:hAnsi="Fixedsys"/>
              </w:rPr>
              <w:t>- see  CPU   DETECTING  Instruction Timing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Instruction Clock Cycle Calculation</w:t>
            </w:r>
          </w:p>
        </w:tc>
      </w:tr>
      <w:tr>
        <w:trPr>
          <w:trHeight w:val="1165" w:hRule="atLeast"/>
        </w:trPr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</w:t>
            </w:r>
            <w:r>
              <w:rPr>
                <w:rFonts w:cs="Fixedsys" w:ascii="Fixedsys" w:hAnsi="Fixedsys"/>
              </w:rPr>
              <w:t>Some instructions require additional clock cycles due to a "Next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</w:t>
            </w:r>
            <w:r>
              <w:rPr>
                <w:rFonts w:cs="Fixedsys" w:ascii="Fixedsys" w:hAnsi="Fixedsys"/>
              </w:rPr>
              <w:t>Instruction Component" identified by a "+m" in the instruction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</w:t>
            </w:r>
            <w:r>
              <w:rPr>
                <w:rFonts w:cs="Fixedsys" w:ascii="Fixedsys" w:hAnsi="Fixedsys"/>
              </w:rPr>
              <w:t>clock cycle listings.  This is due to the prefetch queue being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</w:t>
            </w:r>
            <w:r>
              <w:rPr>
                <w:rFonts w:cs="Fixedsys" w:ascii="Fixedsys" w:hAnsi="Fixedsys"/>
              </w:rPr>
              <w:t>purge on a control transfers.   Below is the general rule for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</w:t>
            </w:r>
            <w:r>
              <w:rPr>
                <w:rFonts w:cs="Fixedsys" w:ascii="Fixedsys" w:hAnsi="Fixedsys"/>
              </w:rPr>
              <w:t>calculating "m":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</w:t>
            </w:r>
            <w:r>
              <w:rPr>
                <w:rFonts w:cs="Fixedsys" w:ascii="Fixedsys" w:hAnsi="Fixedsys"/>
              </w:rPr>
              <w:t>88/86 not applicable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</w:t>
            </w:r>
            <w:r>
              <w:rPr>
                <w:rFonts w:cs="Fixedsys" w:ascii="Fixedsys" w:hAnsi="Fixedsys"/>
              </w:rPr>
              <w:t>286  "m" is the number of bytes in the next instruction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</w:t>
            </w:r>
            <w:r>
              <w:rPr>
                <w:rFonts w:cs="Fixedsys" w:ascii="Fixedsys" w:hAnsi="Fixedsys"/>
              </w:rPr>
              <w:t>386  "m" is the number of components in the next instruction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        </w:t>
            </w:r>
            <w:r>
              <w:rPr>
                <w:rFonts w:cs="Fixedsys" w:ascii="Fixedsys" w:hAnsi="Fixedsys"/>
              </w:rPr>
              <w:t>(the instruction coding (each byte), plus the data and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        </w:t>
            </w:r>
            <w:r>
              <w:rPr>
                <w:rFonts w:cs="Fixedsys" w:ascii="Fixedsys" w:hAnsi="Fixedsys"/>
              </w:rPr>
              <w:t>the displacement are all considered components)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8088/8086  Effective Address (EA) Calculation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           </w:t>
            </w:r>
            <w:r>
              <w:rPr>
                <w:rFonts w:cs="Fixedsys" w:ascii="Fixedsys" w:hAnsi="Fixedsys"/>
              </w:rPr>
              <w:t>Description                            Clock Cycles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</w:t>
            </w:r>
            <w:r>
              <w:rPr>
                <w:rFonts w:cs="Fixedsys" w:ascii="Fixedsys" w:hAnsi="Fixedsys"/>
              </w:rPr>
              <w:t>Displacement                                            6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</w:t>
            </w:r>
            <w:r>
              <w:rPr>
                <w:rFonts w:cs="Fixedsys" w:ascii="Fixedsys" w:hAnsi="Fixedsys"/>
              </w:rPr>
              <w:t>Base or Index (BX,BP,SI,DI)                             5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</w:t>
            </w:r>
            <w:r>
              <w:rPr>
                <w:rFonts w:cs="Fixedsys" w:ascii="Fixedsys" w:hAnsi="Fixedsys"/>
              </w:rPr>
              <w:t>Displacement+(Base or Index)                            9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</w:t>
            </w:r>
            <w:r>
              <w:rPr>
                <w:rFonts w:cs="Fixedsys" w:ascii="Fixedsys" w:hAnsi="Fixedsys"/>
              </w:rPr>
              <w:t>Base+Index (BP+DI,BX+SI)                                7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</w:t>
            </w:r>
            <w:r>
              <w:rPr>
                <w:rFonts w:cs="Fixedsys" w:ascii="Fixedsys" w:hAnsi="Fixedsys"/>
              </w:rPr>
              <w:t>Base+Index (BP+SI,BX+DI)                                8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</w:t>
            </w:r>
            <w:r>
              <w:rPr>
                <w:rFonts w:cs="Fixedsys" w:ascii="Fixedsys" w:hAnsi="Fixedsys"/>
              </w:rPr>
              <w:t>Base+Index+Displacement (BP+DI,BX+SI)                  11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</w:t>
            </w:r>
            <w:r>
              <w:rPr>
                <w:rFonts w:cs="Fixedsys" w:ascii="Fixedsys" w:hAnsi="Fixedsys"/>
              </w:rPr>
              <w:t>Base+Index+Displacement (BP+SI+disp,BX+DI+disp)        12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</w:t>
            </w:r>
            <w:r>
              <w:rPr>
                <w:rFonts w:cs="Fixedsys" w:ascii="Fixedsys" w:hAnsi="Fixedsys"/>
              </w:rPr>
              <w:t>- add 4 cycles for word operands at odd addresses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</w:t>
            </w:r>
            <w:r>
              <w:rPr>
                <w:rFonts w:cs="Fixedsys" w:ascii="Fixedsys" w:hAnsi="Fixedsys"/>
              </w:rPr>
              <w:t>- add 2 cycles for segment override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</w:t>
            </w:r>
            <w:r>
              <w:rPr>
                <w:rFonts w:cs="Fixedsys" w:ascii="Fixedsys" w:hAnsi="Fixedsys"/>
              </w:rPr>
              <w:t>- 80188/80186 timings differ from those of the 8088/8086/80286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440"/>
        <w:gridCol w:w="1440"/>
        <w:gridCol w:w="1440"/>
        <w:gridCol w:w="1440"/>
        <w:gridCol w:w="1440"/>
      </w:tblGrid>
      <w:tr>
        <w:trPr/>
        <w:tc>
          <w:tcPr>
            <w:tcW w:w="10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Task State Calculation</w:t>
            </w:r>
          </w:p>
        </w:tc>
      </w:tr>
      <w:tr>
        <w:trPr/>
        <w:tc>
          <w:tcPr>
            <w:tcW w:w="10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</w:r>
          </w:p>
        </w:tc>
      </w:tr>
      <w:tr>
        <w:trPr/>
        <w:tc>
          <w:tcPr>
            <w:tcW w:w="10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</w:t>
            </w:r>
            <w:r>
              <w:rPr>
                <w:rFonts w:cs="Fixedsys" w:ascii="Fixedsys" w:hAnsi="Fixedsys"/>
              </w:rPr>
              <w:t>"TS" is defined as switching from VM/486 or 80286 TSS to one of</w:t>
            </w:r>
          </w:p>
        </w:tc>
      </w:tr>
      <w:tr>
        <w:trPr/>
        <w:tc>
          <w:tcPr>
            <w:tcW w:w="10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</w:t>
            </w:r>
            <w:r>
              <w:rPr>
                <w:rFonts w:cs="Fixedsys" w:ascii="Fixedsys" w:hAnsi="Fixedsys"/>
              </w:rPr>
              <w:t>the following:</w:t>
            </w:r>
          </w:p>
        </w:tc>
      </w:tr>
      <w:tr>
        <w:trPr/>
        <w:tc>
          <w:tcPr>
            <w:tcW w:w="10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3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New Task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 T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 T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 T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 T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 TSS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ld Tas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(VM=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(VM=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(VM=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(VM=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(VM=1)</w:t>
            </w:r>
          </w:p>
        </w:tc>
      </w:tr>
      <w:tr>
        <w:trPr/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 TSS (VM=0)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 TSS (VM=1)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 CPU/286 TSS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 CPU/286 T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2</w:t>
            </w:r>
          </w:p>
        </w:tc>
      </w:tr>
      <w:tr>
        <w:trPr/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7</w:t>
            </w:r>
          </w:p>
        </w:tc>
      </w:tr>
      <w:tr>
        <w:trPr/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0</w:t>
            </w:r>
          </w:p>
        </w:tc>
      </w:tr>
      <w:tr>
        <w:trPr/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</w:t>
            </w:r>
            <w:r>
              <w:rPr>
                <w:rFonts w:cs="Fixedsys" w:ascii="Fixedsys" w:hAnsi="Fixedsys"/>
              </w:rPr>
              <w:t>Miscellaneous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695" w:hRule="atLeast"/>
        </w:trPr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</w:t>
            </w:r>
            <w:r>
              <w:rPr>
                <w:rFonts w:cs="Fixedsys" w:ascii="Fixedsys" w:hAnsi="Fixedsys"/>
              </w:rPr>
              <w:t>- all timings are for best case and do not take into account wait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  </w:t>
            </w:r>
            <w:r>
              <w:rPr>
                <w:rFonts w:cs="Fixedsys" w:ascii="Fixedsys" w:hAnsi="Fixedsys"/>
              </w:rPr>
              <w:t>states, instruction alignment, the state of the prefetch queue,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  </w:t>
            </w:r>
            <w:r>
              <w:rPr>
                <w:rFonts w:cs="Fixedsys" w:ascii="Fixedsys" w:hAnsi="Fixedsys"/>
              </w:rPr>
              <w:t>DMA refresh cycles, cache hits/misses or exception processing.</w:t>
            </w:r>
          </w:p>
        </w:tc>
      </w:tr>
      <w:tr>
        <w:trPr>
          <w:trHeight w:val="460" w:hRule="atLeast"/>
        </w:trPr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</w:t>
            </w:r>
            <w:r>
              <w:rPr>
                <w:rFonts w:cs="Fixedsys" w:ascii="Fixedsys" w:hAnsi="Fixedsys"/>
              </w:rPr>
              <w:t>- to convert clocks to nanoseconds divide one microsecond by th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  </w:t>
            </w:r>
            <w:r>
              <w:rPr>
                <w:rFonts w:cs="Fixedsys" w:ascii="Fixedsys" w:hAnsi="Fixedsys"/>
              </w:rPr>
              <w:t>processor speed in MegaHertz: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rFonts w:ascii="Fixedsys" w:hAnsi="Fixedsys" w:eastAsia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  </w:t>
            </w:r>
            <w:r>
              <w:rPr>
                <w:rFonts w:cs="Fixedsys" w:ascii="Fixedsys" w:hAnsi="Fixedsys"/>
              </w:rPr>
              <w:t>(1000MHz/(n MHz)) = X nanoseconds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</w:t>
            </w:r>
            <w:r>
              <w:rPr>
                <w:rFonts w:cs="Fixedsys" w:ascii="Fixedsys" w:hAnsi="Fixedsys"/>
              </w:rPr>
              <w:t>- see   8086 Architecture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FLAGS - Intel 8086 Family Flags Register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</w:r>
          </w:p>
        </w:tc>
      </w:tr>
      <w:tr>
        <w:trPr>
          <w:trHeight w:val="4220" w:hRule="atLeast"/>
        </w:trPr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Heading2"/>
              <w:spacing w:before="240" w:after="60"/>
              <w:jc w:val="center"/>
              <w:rPr>
                <w:rFonts w:ascii="Fixedsys" w:hAnsi="Fixedsys" w:cs="Fixedsys"/>
                <w:b w:val="false"/>
                <w:b w:val="false"/>
                <w:i w:val="false"/>
                <w:i w:val="false"/>
              </w:rPr>
            </w:pPr>
            <w:r>
              <w:rPr>
                <w:rFonts w:cs="Fixedsys" w:ascii="Fixedsys" w:hAnsi="Fixedsys"/>
                <w:b w:val="false"/>
                <w:i w:val="false"/>
              </w:rPr>
              <w:object w:dxaOrig="8999" w:dyaOrig="500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0pt;height:250.5pt" filled="f" o:ole="">
                  <v:imagedata r:id="rId3" o:title=""/>
                </v:shape>
                <o:OLEObject Type="Embed" ProgID="" ShapeID="ole_rId2" DrawAspect="Content" ObjectID="_1807013827" r:id="rId2"/>
              </w:objec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  <w:highlight w:val="yellow"/>
              </w:rPr>
            </w:pPr>
            <w:r>
              <w:rPr>
                <w:rFonts w:eastAsia="Fixedsys" w:cs="Fixedsys" w:ascii="Fixedsys" w:hAnsi="Fixedsys"/>
                <w:highlight w:val="yellow"/>
              </w:rPr>
              <w:t xml:space="preserve">        </w:t>
            </w:r>
            <w:r>
              <w:rPr>
                <w:rFonts w:cs="Fixedsys" w:ascii="Fixedsys" w:hAnsi="Fixedsys"/>
                <w:highlight w:val="yellow"/>
              </w:rPr>
              <w:t>- see   PUSHF  POPF  STI  CLI  STD  CLD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MSW - Machine Status Word (286+ only)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object w:dxaOrig="6224" w:dyaOrig="21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1.25pt;height:105.75pt" filled="f" o:ole="">
                  <v:imagedata r:id="rId5" o:title=""/>
                </v:shape>
                <o:OLEObject Type="Embed" ProgID="" ShapeID="ole_rId4" DrawAspect="Content" ObjectID="_300354844" r:id="rId4"/>
              </w:objec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</w:t>
            </w:r>
            <w:r>
              <w:rPr>
                <w:rFonts w:cs="Fixedsys" w:ascii="Fixedsys" w:hAnsi="Fixedsys"/>
              </w:rPr>
              <w:t>Bit 0   PE      Protection Enable, switches processor between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                </w:t>
            </w:r>
            <w:r>
              <w:rPr>
                <w:rFonts w:cs="Fixedsys" w:ascii="Fixedsys" w:hAnsi="Fixedsys"/>
              </w:rPr>
              <w:t>protected and real mode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</w:t>
            </w:r>
            <w:r>
              <w:rPr>
                <w:rFonts w:cs="Fixedsys" w:ascii="Fixedsys" w:hAnsi="Fixedsys"/>
              </w:rPr>
              <w:t>Bit 1   MP      Math Present, controls function of the WAIT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                </w:t>
            </w:r>
            <w:r>
              <w:rPr>
                <w:rFonts w:cs="Fixedsys" w:ascii="Fixedsys" w:hAnsi="Fixedsys"/>
              </w:rPr>
              <w:t>instruction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</w:t>
            </w:r>
            <w:r>
              <w:rPr>
                <w:rFonts w:cs="Fixedsys" w:ascii="Fixedsys" w:hAnsi="Fixedsys"/>
              </w:rPr>
              <w:t>Bit 2   EM      Emulation, indicates whether coprocessor functions are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                </w:t>
            </w:r>
            <w:r>
              <w:rPr>
                <w:rFonts w:cs="Fixedsys" w:ascii="Fixedsys" w:hAnsi="Fixedsys"/>
              </w:rPr>
              <w:t>to be emulated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</w:t>
            </w:r>
            <w:r>
              <w:rPr>
                <w:rFonts w:cs="Fixedsys" w:ascii="Fixedsys" w:hAnsi="Fixedsys"/>
              </w:rPr>
              <w:t>Bit 3   TS      Task Switched, set and interrogated by coprocessor on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                </w:t>
            </w:r>
            <w:r>
              <w:rPr>
                <w:rFonts w:cs="Fixedsys" w:ascii="Fixedsys" w:hAnsi="Fixedsys"/>
              </w:rPr>
              <w:t>task switches and when interpretting coprocessor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                </w:t>
            </w:r>
            <w:r>
              <w:rPr>
                <w:rFonts w:cs="Fixedsys" w:ascii="Fixedsys" w:hAnsi="Fixedsys"/>
              </w:rPr>
              <w:t>instructions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</w:t>
            </w:r>
            <w:r>
              <w:rPr>
                <w:rFonts w:cs="Fixedsys" w:ascii="Fixedsys" w:hAnsi="Fixedsys"/>
              </w:rPr>
              <w:t>Bit 4   ET      Extension Type, indicates type of coprocessor in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                </w:t>
            </w:r>
            <w:r>
              <w:rPr>
                <w:rFonts w:cs="Fixedsys" w:ascii="Fixedsys" w:hAnsi="Fixedsys"/>
              </w:rPr>
              <w:t>system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</w:t>
            </w:r>
            <w:r>
              <w:rPr>
                <w:rFonts w:cs="Fixedsys" w:ascii="Fixedsys" w:hAnsi="Fixedsys"/>
              </w:rPr>
              <w:t>Bits 5-30       Reserved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</w:t>
            </w:r>
            <w:r>
              <w:rPr>
                <w:rFonts w:cs="Fixedsys" w:ascii="Fixedsys" w:hAnsi="Fixedsys"/>
              </w:rPr>
              <w:t>bit 31  PG      Paging, indicates whether the processor uses page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                </w:t>
            </w:r>
            <w:r>
              <w:rPr>
                <w:rFonts w:cs="Fixedsys" w:ascii="Fixedsys" w:hAnsi="Fixedsys"/>
              </w:rPr>
              <w:t>tables to translate linear addresses to physical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                </w:t>
            </w:r>
            <w:r>
              <w:rPr>
                <w:rFonts w:cs="Fixedsys" w:ascii="Fixedsys" w:hAnsi="Fixedsys"/>
              </w:rPr>
              <w:t>addresses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    </w:t>
            </w:r>
            <w:r>
              <w:rPr>
                <w:rFonts w:cs="Fixedsys" w:ascii="Fixedsys" w:hAnsi="Fixedsys"/>
              </w:rPr>
              <w:t>- see   SMSW  LMSW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p>
      <w:pPr>
        <w:pStyle w:val="Normal"/>
        <w:rPr>
          <w:rFonts w:ascii="Fixedsys" w:hAnsi="Fixedsys" w:cs="Fixedsys"/>
          <w:color w:val="FFFFFF"/>
        </w:rPr>
      </w:pPr>
      <w:r>
        <w:rPr>
          <w:rFonts w:cs="Fixedsys" w:ascii="Fixedsys" w:hAnsi="Fixedsys"/>
          <w:color w:val="FFFFFF"/>
          <w:highlight w:val="blue"/>
        </w:rPr>
        <w:t>8086/80186/80286/80386/80486 Instruction Set</w:t>
      </w:r>
    </w:p>
    <w:p>
      <w:pPr>
        <w:pStyle w:val="Normal"/>
        <w:rPr>
          <w:rFonts w:ascii="Fixedsys" w:hAnsi="Fixedsys" w:cs="Fixedsys"/>
          <w:color w:val="FFFFFF"/>
        </w:rPr>
      </w:pPr>
      <w:r>
        <w:rPr>
          <w:rFonts w:cs="Fixedsys" w:ascii="Fixedsys" w:hAnsi="Fixedsys"/>
          <w:color w:val="FFFFFF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AAA - Ascii Adjust for Addition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AAA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AF CF (OF,PF,SF,ZF undefined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46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Changes contents of AL to valid unpacked decimal.  The high order nibble is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zeroed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No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AAD - Ascii Adjust for Division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AAD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SF ZF PF (AF,CF,OF undefined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695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ed before dividing unpacked decimal numbers.   Multiplies AH by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10 and the adds result into AL.  Sets AH to zero.  This instruction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is also known to have an undocumented behavior.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AL := 10*AH+AL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AH := 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no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AAM - Ascii Adjust for Multiplication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AAM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PF SF ZF (AF,CF,OF undefined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AH := AL / 10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AL := AL mod 10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93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ed after multiplication of two unpacked decimal numbers, this instruction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adjusts an unpacked decimal number.  The high order nibble of each byte must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be zeroed before using this instruction. This instruction is also known to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have an undocumented behavior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no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AAS - Ascii Adjust for Subtraction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AAS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AF CF (OF,PF,SF,ZF undefined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46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Corrects result of a previous unpacked decimal subtraction in AL. High order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nibble is zeroed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no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545"/>
        <w:gridCol w:w="1710"/>
        <w:gridCol w:w="2430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ADC - Add With Carry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ADC     dest,src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AF CF OF SF PF ZF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46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ums two binary operands placing the result in the destination. If CF is set,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a 1 is added to the destination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6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re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,re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6+E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4  (W88=24+EA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me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9+E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4  (W88=13+EA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imm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-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,imm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7+E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-6  (W88=23+EA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accum,imm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574"/>
        <w:gridCol w:w="2340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ADD - Arithmetic Addition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ADD     dest,src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AF CF OF PF SF ZF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46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Adds "src" to "dest" and replacing the original contents of "dest". Both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operands are binary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6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re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,re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6+E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4  (W88=24+EA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me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9+E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4  (W88=13+EA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imm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-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,imm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7+E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-6  (W88=23+EA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accum,imm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574"/>
        <w:gridCol w:w="2340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AND - Logical And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AND     dest,src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CF OF PF SF ZF (AF undefined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46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Performs a logical AND of the two operands replacing the destination with th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result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6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re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,re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6+E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4  (W88=24+EA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me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9+E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4  (W88=13+EA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imm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-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,imm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7+E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-6  (W88=23+EA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accum,imm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ARPL - Adjusted Requested Privilege Level of Selector (286+ PM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ARPL    dest,src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(286+ protected mode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ZF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93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Fixedsys" w:ascii="Fixedsys" w:hAnsi="Fixedsys"/>
              </w:rPr>
              <w:tab/>
              <w:t xml:space="preserve">Compares the RPL bits of "dest" against "src".  If the RPL bits of </w:t>
            </w:r>
            <w:r>
              <w:rPr/>
              <w:t>“</w:t>
            </w:r>
            <w:r>
              <w:rPr>
                <w:rFonts w:cs="Fixedsys" w:ascii="Fixedsys" w:hAnsi="Fixedsys"/>
              </w:rPr>
              <w:t>dest</w:t>
            </w:r>
            <w:r>
              <w:rPr/>
              <w:t>”</w:t>
            </w:r>
            <w:r>
              <w:rPr>
                <w:rFonts w:cs="Fixedsys" w:ascii="Fixedsys" w:hAnsi="Fixedsys"/>
              </w:rPr>
              <w:t xml:space="preserve"> ar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less than "src", the destination RPL bits are set equal to the source RPL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bits and the Zero Flag is set.  Otherwise the Zero Flag is cleared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re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,re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BOUND - Array Index Bound Check (80188+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BOUND   src,limi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1165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Array index in source register is checked against upper and lower bounds in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emory source.  The first word located at "limit" is the lower boundary and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the word at "limit+2" is the upper array bound. Interrupt 5 occurs if th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ource value is less than or higher than the sourc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16,mem3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nj=1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nj=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32,mem6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nj=1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nj=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  <w:tr>
        <w:trPr/>
        <w:tc>
          <w:tcPr>
            <w:tcW w:w="10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0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- nj = no jump taken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BSF - Bit Scan Forward (386+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BSF     dest,src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ZF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93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cans source operand for first bit set.  Sets ZF if a bit is found set and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loads the destination with an index to first set bit.  Clears ZF is no bits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are found set.  BSF scans forward across bit pattern (0-n) while BSR scans in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reverse (n-0)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re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0+3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-4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me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0+3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-4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-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32,reg3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0+3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-4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-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32,mem3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0+3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-4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-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BSR - Bit Scan Reverse  (386+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BSR     dest,src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ZF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93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cans source operand for first bit set.  Sets ZF if a bit is found set and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loads the destination with an index to first set bit.  Clears ZF is no bits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are found set.  BSF scans forward across bit pattern (0-n) while BSR scans in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reverse (n-0)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re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0+3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-1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me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0+3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-1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-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32,reg3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0+3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-1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-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32,mem3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0+3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-1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-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BSWAP - Byte Swap       (486+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BSWAP   reg32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695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Changes the byte order of a 32 bit register from big endian to little endian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or vice versa.  Result left in destination register is undefined if th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operand is a 16 bit register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3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BT - Bit Test   (386+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BT      dest,src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CF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46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The destination bit indexed by the source value is copied into the Carry Flag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16,immed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-8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16,immed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-8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16,reg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-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16,reg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-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BTC - Bit Test with Compliment (386+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BTC     dest,src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CF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46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The destination bit indexed by the source value is copied into the Carry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Flag after being complimented (inverted)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16,immed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-8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16,immed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-8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16,reg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-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16,reg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-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BTR - Bit Test with Reset (386+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BTR     dest,src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CF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46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The destination bit indexed by the source value is copied into the Carry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Flag and then cleared in the destination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16,immed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-8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16,immed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-8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16,reg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-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16,reg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-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BTS - Bit Test and Set  (386+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BTS     dest,src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CF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46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The destination bit indexed by the source value is copied into the Carry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Flag and then set in the destination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16,immed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-8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16,immed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-8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16,reg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-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16,reg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-7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1440"/>
        <w:gridCol w:w="1530"/>
        <w:gridCol w:w="1440"/>
        <w:gridCol w:w="1350"/>
        <w:gridCol w:w="18"/>
      </w:tblGrid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CALL - Procedure Call</w:t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CALL    destination</w:t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695" w:hRule="atLeast"/>
        </w:trPr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Pushes Instruction Pointer (and Code Segment for far calls) onto stack and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loads Instruction Pointer with the address of proc-name. Code continues with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execution at CS:IP.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l16 (near, IP relativ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+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l32 (near, IP relativ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+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  <w:tr>
        <w:trPr/>
        <w:tc>
          <w:tcPr>
            <w:tcW w:w="10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16 (near, register indirec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+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32 (near, register indirec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+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</w:tr>
      <w:tr>
        <w:trPr/>
        <w:tc>
          <w:tcPr>
            <w:tcW w:w="10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16 (near, memory indirec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1+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32 (near, memory indirec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0+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</w:tr>
      <w:tr>
        <w:trPr/>
        <w:tc>
          <w:tcPr>
            <w:tcW w:w="10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ptr16:16 (far, full ptr supplie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7+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8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ptr16:32 (far, full ptr supplie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7+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8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ptr16:16 (far, ptr suppplied, prot. mod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4+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ptr16:32 (far, ptr supplied, prot. mod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4+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16:16 (far, indirec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7+E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2+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7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16:32 (far, indirec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2+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7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16:16 (far, indirect, prot. mod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+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16:32 (far, indirect, prot. mod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+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0</w:t>
            </w:r>
          </w:p>
        </w:tc>
      </w:tr>
      <w:tr>
        <w:trPr/>
        <w:tc>
          <w:tcPr>
            <w:tcW w:w="10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ptr16:16 (task, via TSS or task gat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7+TS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ptr16:32 (task, via TSS or task gat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80/1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+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7+TS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16:16 (tas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7+TS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16:32 (tas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+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7+TS</w:t>
            </w:r>
          </w:p>
        </w:tc>
      </w:tr>
      <w:tr>
        <w:trPr/>
        <w:tc>
          <w:tcPr>
            <w:tcW w:w="10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ptr16:16 (gate, same privileg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2+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5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ptr16:32 (gate, same privileg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2+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5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16:16 (gate, same privileg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6+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5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16:32 (gate, same privileg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6+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5</w:t>
            </w:r>
          </w:p>
        </w:tc>
      </w:tr>
      <w:tr>
        <w:trPr/>
        <w:tc>
          <w:tcPr>
            <w:tcW w:w="10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ptr16:16 (gate, more priv, no par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6+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9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ptr16:32 (gate, more priv, no par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6+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9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16:16 (gate, more priv, no par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90+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9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16:32 (gate, more priv, no par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90+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9</w:t>
            </w:r>
          </w:p>
        </w:tc>
      </w:tr>
      <w:tr>
        <w:trPr/>
        <w:tc>
          <w:tcPr>
            <w:tcW w:w="10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ptr16:16 (gate, more priv, x parm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6+4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94+4x+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7+4x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ptr16:32 (gate, more priv, x parm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94+4x+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7+4x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16:16 (gate, more priv, x parm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90+4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98+4x+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7+4x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16:32 (gate, more priv, x parm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98+4x+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7+4x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CBW - Convert Byte to Word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CBW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46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Converts byte in AL to word Value in AX by extending sign of AL throughout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register AH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no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CDQ - Convert Double to Quad (386+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CDQ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46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Converts signed DWORD in EAX to a signed quad word in EDX:EAX by extending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the high order bit of EAX throughout EDX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no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CLC - Clear Carry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CLC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CF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Clears the Carry Flag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no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CLD - Clear Direction Flag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CLD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DF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46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Clears the Direction Flag causing string instructions to increment the SI and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DI index register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no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CLI - Clear Interrupt Flag (disable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CLI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IF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46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Disables the maskable hardware interrupts by clearing the Interrupt flag.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NMI's and software interrupts are not inhibited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no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CLTS - Clear Task Switched Flag (286+ privileged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CLTS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695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Clears the Task Switched Flag in the Machine Status Register.  This is a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privileged operation and is generally used only by operating system cod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no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CMC - Complement Carry Flag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CMC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CF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Toggles (inverts) the Carry Flag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no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635"/>
        <w:gridCol w:w="1710"/>
        <w:gridCol w:w="2340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CMP - Compar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CMP     dest,src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AF CF OF PF SF ZF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46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ubtracts source from destination and updates the flags but does not sav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result.  Flags can subsequently be checked for condition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6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re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,re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9+E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4 (W88=13+EA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me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9+E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4  (W88=13+EA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imm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-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,imm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0+E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-6  (W88=14+EA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accum,imm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3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CMPS - Compare String (Byte, Word or Doubleword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CMPS</w:t>
              <w:tab/>
              <w:tab/>
              <w:t>dest,src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>CMPSB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>CMPSW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>CMPSD</w:t>
              <w:tab/>
              <w:t xml:space="preserve"> </w:t>
              <w:tab/>
              <w:t xml:space="preserve"> (386+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AF CF OF PF SF ZF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1635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ubtracts destination value from source without saving results. Updates flags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based on the subtraction and  the index registers (E)SI and (E)DI ar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incremented or decremented depending on the state of the Direction Flag.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CMPSB inc/decrements the index registers by 1, CMPSW inc/decrements by 2,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while CMPSD increments or decrements by 4.  The REP prefixes can be used to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process entire data item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dest,sr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  (W88=30)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CMPXCHG - Compare and Exchang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CMPXCHG dest,src  (486+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AF CF OF PF SF ZF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695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Fixedsys" w:ascii="Fixedsys" w:hAnsi="Fixedsys"/>
              </w:rPr>
              <w:tab/>
              <w:t xml:space="preserve">Compares the accumulator (8-32 bits) with "dest".  If equal the </w:t>
            </w:r>
            <w:r>
              <w:rPr/>
              <w:t>“</w:t>
            </w:r>
            <w:r>
              <w:rPr>
                <w:rFonts w:cs="Fixedsys" w:ascii="Fixedsys" w:hAnsi="Fixedsys"/>
              </w:rPr>
              <w:t>dest</w:t>
            </w:r>
            <w:r>
              <w:rPr/>
              <w:t>”</w:t>
            </w:r>
            <w:r>
              <w:rPr>
                <w:rFonts w:cs="Fixedsys" w:ascii="Fixedsys" w:hAnsi="Fixedsys"/>
              </w:rPr>
              <w:t xml:space="preserve"> is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loaded with "src", otherwise the accumulator is loaded with "dest"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re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,re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  <w:tr>
        <w:trPr/>
        <w:tc>
          <w:tcPr>
            <w:tcW w:w="10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0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Fixedsys" w:ascii="Fixedsys" w:hAnsi="Fixedsys"/>
              </w:rPr>
              <w:tab/>
              <w:t xml:space="preserve">- add 3 clocks if the </w:t>
            </w:r>
            <w:r>
              <w:rPr>
                <w:sz w:val="24"/>
              </w:rPr>
              <w:t>“</w:t>
            </w:r>
            <w:r>
              <w:rPr>
                <w:rFonts w:cs="Fixedsys" w:ascii="Fixedsys" w:hAnsi="Fixedsys"/>
              </w:rPr>
              <w:t>mem,reg</w:t>
            </w:r>
            <w:r>
              <w:rPr>
                <w:sz w:val="24"/>
              </w:rPr>
              <w:t>”</w:t>
            </w:r>
            <w:r>
              <w:rPr>
                <w:rFonts w:cs="Fixedsys" w:ascii="Fixedsys" w:hAnsi="Fixedsys"/>
              </w:rPr>
              <w:t xml:space="preserve"> comparison fails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CWD - Convert Word to Doubleword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CWD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46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Extends sign of word in register AX throughout register DX forming a DWord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quantity in DX:AX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no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CWDE - Convert Word to Extended Doubleword (386+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CWD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46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Converts a signed word in AX to a signed doubleword in EAX by extending th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ign bit of AX throughout EAX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no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DAA - Decimal Adjust for Addition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DAA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AF CF PF SF ZF (OF undefined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46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Corrects result (in AL) of a previous BCD addition operation. Contents of AL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are changed to a pair of packed decimal digit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no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DAS - Decimal Adjust for Subtraction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DAS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AF CF PF SF ZF (OF undefined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46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Corrects result (in AL) of a previous BCD subtraction operation. Contents of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AL are changed to a pair of packed decimal digit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no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DEC - Decremen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DEC     des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AF OF PF SF ZF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nsigned binary subtraction of one from the destination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5+E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16/3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606"/>
        <w:gridCol w:w="1530"/>
        <w:gridCol w:w="1440"/>
        <w:gridCol w:w="2880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DIV - Divid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DIV     src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(AF,CF,OF,PF,SF,ZF undefined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1165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nsigned binary division of accumulator by source.  If the source divisor is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a byte value then AX is divided by "src" and the quotient is placed in AL and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the remainder in AH.  If source operand is a word value, then DX:AX is divided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by "src" and the quotient is stored in AX and the remainder in DX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6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-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44-16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3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(86-96)+E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(150-168)+E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4 (W88=158-176+EA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3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4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530"/>
        <w:gridCol w:w="1695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ENTER - Make Stack Frame  (80188+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ENTER   locals,level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1165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stack for entry to procedure for high level language. Operand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"locals" specifies the amount of storage to be allocated on the stack. "Level"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pecifies the nesting level of the routine. Paired with the LEAVE instruction,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this is an efficient method of entry and exit to procedure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6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immed16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immed16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immed16,immed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2+4(n-1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5+4(n-1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7+3n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ESC - Escap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ESC     immed,src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46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Provides access to the data bus for other resident processors. The CPU treats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it as a NOP but places memory operand on bu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immed,re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9-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?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immed,me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9-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?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4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HLT - Halt CPU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 HL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695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Halts CPU until RESET line is activated, NMI or maskable interrupt received.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The CPU becomes dormant but retains the current CS:IP for later restart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no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545"/>
        <w:gridCol w:w="1710"/>
        <w:gridCol w:w="2430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IDIV - Signed Integer Division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 IDIV   src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(AF,CF,OF,PF,SF,ZF undefined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1165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igned binary division of accumulator by source.  If source is a byte value,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AX is divided by "src" and the quotient is stored in AL and the remainder in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AH.  If source is a word value, DX:AX is divided by "src", and the quotient is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tored in AL and the remainder in DX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6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01-11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65-18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3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(107-118)+E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(171-190)+E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4 (W88=175-194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3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4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30"/>
        <w:gridCol w:w="1530"/>
        <w:gridCol w:w="1576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IMUL - Signed Multiply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IMUL</w:t>
              <w:tab/>
              <w:tab/>
              <w:t>src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>IMUL</w:t>
              <w:tab/>
              <w:tab/>
              <w:t>src,immed</w:t>
              <w:tab/>
              <w:t>(286+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>IMUL</w:t>
              <w:tab/>
              <w:tab/>
              <w:t>dest,src,immed8  (286+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>IMUL</w:t>
              <w:tab/>
              <w:tab/>
              <w:t>dest,src</w:t>
              <w:tab/>
              <w:t xml:space="preserve"> (386+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CF OF (AF,PF,SF,ZF undefined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1635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igned multiplication of accumulator by "src" with result placed in th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accumulator.  If the source operand is a byte value, it is multiplied by AL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and the result stored in AX.  If the source operand is a word value it is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ultiplied by AX and the result is stored in DX:AX.  Other variations of this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instruction allow specification of source and destination registers as well as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a third immediate factor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6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-9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9-1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3-1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28-15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9-2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3-2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9-3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2-4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6-1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2-1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3-1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34-1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2-2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3-2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2-4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3-4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16,reg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9-2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3-2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-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32,reg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9-3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3-4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-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16,mem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2-2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3-2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-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32,mem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2-4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3-4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-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16,imm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9-2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3-2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32,imm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9-3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3-4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-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16,reg16,imm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9-2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3-2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-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32,reg32,imm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9-3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3-4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-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16,mem16,imm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2-2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3-2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-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32,mem32,imm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2-4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3-4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-6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440"/>
        <w:gridCol w:w="1800"/>
        <w:gridCol w:w="1980"/>
        <w:gridCol w:w="1890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IN - Input Byte or Word From Por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IN      accum,por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140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A byte, word or dword is read from "port" and placed in AL, AX or EAX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respectively.  If the port number is in the range of 0-255 it can b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pecified as an immediate, otherwise the port number must be specified in DX.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Valid port ranges on the PC are 0-1024, though values through 65535 may b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pecified and recognized by third party vendors and PS/2's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accum,immed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0/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accum,immed8 (P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/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/28/2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accum,D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/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accum,DX (P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/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/28/2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  <w:tr>
        <w:trPr/>
        <w:tc>
          <w:tcPr>
            <w:tcW w:w="10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0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- 386+ protected mode timings depend on privilege levels.</w:t>
            </w:r>
          </w:p>
        </w:tc>
      </w:tr>
      <w:tr>
        <w:trPr/>
        <w:tc>
          <w:tcPr>
            <w:tcW w:w="10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0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 xml:space="preserve">First number is the timing if: </w:t>
              <w:tab/>
              <w:t>CPL&lt;= IOPL</w:t>
            </w:r>
          </w:p>
        </w:tc>
      </w:tr>
      <w:tr>
        <w:trPr/>
        <w:tc>
          <w:tcPr>
            <w:tcW w:w="10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 xml:space="preserve">Second number is the timing if: </w:t>
              <w:tab/>
              <w:t>CPL &gt; IOPL or in VM 86 mode (386)</w:t>
            </w:r>
          </w:p>
        </w:tc>
      </w:tr>
      <w:tr>
        <w:trPr/>
        <w:tc>
          <w:tcPr>
            <w:tcW w:w="10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ab/>
              <w:tab/>
              <w:tab/>
              <w:tab/>
              <w:tab/>
              <w:tab/>
              <w:t>CPL&gt;= IOPL  (486)</w:t>
            </w:r>
          </w:p>
        </w:tc>
      </w:tr>
      <w:tr>
        <w:trPr/>
        <w:tc>
          <w:tcPr>
            <w:tcW w:w="10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 xml:space="preserve">Third number is the timing when: </w:t>
              <w:tab/>
              <w:t>virtual mode on 486 processor</w:t>
            </w:r>
          </w:p>
        </w:tc>
      </w:tr>
      <w:tr>
        <w:trPr/>
        <w:tc>
          <w:tcPr>
            <w:tcW w:w="10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-486 virtual mode always requires 27 cycles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574"/>
        <w:gridCol w:w="2340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INC - Incremen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INC     des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AF OF PF SF ZF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Adds one to destination unsigned binary operand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6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3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5+E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4  (W88=23+EA)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54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INS - Input String from Port  (80188+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INS</w:t>
              <w:tab/>
              <w:tab/>
              <w:t>dest,por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>INSB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>INSW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>INSD</w:t>
              <w:tab/>
              <w:t xml:space="preserve"> </w:t>
              <w:tab/>
              <w:t xml:space="preserve"> (386+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1165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Loads data from port to the destination ES:(E)DI  (even if a destination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operand is supplied).  (E)DI is adjusted by the size of the operand and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increased if the Direction Flag is cleared and decreased if the Direction Flag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is set.  For INSB, INSW, INSD no operands are allowed and the size is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determined by the mnemonic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6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dest,port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dest,port (PM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9/2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0/32/3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non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none (PM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9/2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0/32/3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  <w:tr>
        <w:trPr/>
        <w:tc>
          <w:tcPr>
            <w:tcW w:w="10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0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- 386+ protected mode timings depend on privilege levels.</w:t>
            </w:r>
          </w:p>
        </w:tc>
      </w:tr>
      <w:tr>
        <w:trPr/>
        <w:tc>
          <w:tcPr>
            <w:tcW w:w="10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0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 xml:space="preserve">first number is the timing if: </w:t>
              <w:tab/>
              <w:t>CPL&lt;= IOPL</w:t>
            </w:r>
          </w:p>
        </w:tc>
      </w:tr>
      <w:tr>
        <w:trPr/>
        <w:tc>
          <w:tcPr>
            <w:tcW w:w="10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 xml:space="preserve">second number is the timing if: </w:t>
              <w:tab/>
              <w:t>CPL &gt; IOPL</w:t>
            </w:r>
          </w:p>
        </w:tc>
      </w:tr>
      <w:tr>
        <w:trPr/>
        <w:tc>
          <w:tcPr>
            <w:tcW w:w="10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 xml:space="preserve">third number is the timing if: </w:t>
              <w:tab/>
              <w:t>virtual mode on 486 processor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170"/>
        <w:gridCol w:w="1350"/>
        <w:gridCol w:w="1170"/>
        <w:gridCol w:w="1260"/>
        <w:gridCol w:w="1440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INT - Interrup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INT     num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TF IF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93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Initiates a software interrupt by pushing the flags, clearing the Trap and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Interrupt Flags, pushing CS followed by IP and loading CS:IP with the valu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found in the interrupt vector table.  Execution then begins at the location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addressed by the new CS:IP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 (constant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2/7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3+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 (prot. mode, same priv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0+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 (prot. mode, more priv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8+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 (from VM86 to PL 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 (prot. mode via task gate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67+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7+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immed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1/7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3+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immed8 (prot. mode, same priv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0+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immed8 (prot. mode, more priv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8+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immed8 (from VM86 to PL 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immed8 (prot. mode, via task gate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67+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7+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170"/>
        <w:gridCol w:w="1350"/>
        <w:gridCol w:w="1260"/>
        <w:gridCol w:w="1440"/>
        <w:gridCol w:w="1980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INTO - Interrupt on Overflow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INTO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IF TF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46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If the Overflow Flag is set this instruction generates an INT 4 which causes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the code addressed by 0000:0010 to be executed.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 xml:space="preserve">none: </w:t>
              <w:tab/>
              <w:t>jum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3/7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4+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>no jum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(prot. mode, same priv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(prot. mode, more priv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(from VM86 to PL 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(prot. mode, via task gate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9+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INVD - Invalidate Cache  (486+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INVD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695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Flushes CPU internal cache.  Issues special function bus cycle which indicates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to flush external caches.  Data in write-back external caches is lost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no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INVLPG - Invalidate Translation Look-Aside Buffer Entry (486+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INVLPG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695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Invalidates a single page table entry in the Translation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Look-Aside Buffer.  Intel warns that this instruction may b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implemented differently on future processor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no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  <w:tr>
        <w:trPr/>
        <w:tc>
          <w:tcPr>
            <w:tcW w:w="10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0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- timing is for TLB entry hit only.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080"/>
        <w:gridCol w:w="1350"/>
        <w:gridCol w:w="1260"/>
        <w:gridCol w:w="1440"/>
        <w:gridCol w:w="1890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IRET/IRETD - Interrupt Return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IRE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>IRETD</w:t>
              <w:tab/>
              <w:t xml:space="preserve"> (386+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AF CF DF IF PF SF TF ZF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140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Returns control to point of interruption by popping IP, CS and then the Flags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from the stack and continues execution at this location.  CPU exception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interrupts will return to the instruction that cause the exception becaus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the CS:IP placed on the stack during the interrupt is the address of th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offending instruction.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ir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2/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7+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iret (prot. mod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1+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iret (to less privileg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5+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iret (different task, NT=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69+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TS+3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iret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2/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iretd (to less privileg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iretd (to VM86 mod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iretd (different task, NT=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TS+3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  <w:tr>
        <w:trPr/>
        <w:tc>
          <w:tcPr>
            <w:tcW w:w="10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0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eastAsia="Fixedsys" w:cs="Fixedsys" w:ascii="Fixedsys" w:hAnsi="Fixedsys"/>
              </w:rPr>
              <w:t xml:space="preserve">    </w:t>
            </w:r>
            <w:r>
              <w:rPr>
                <w:rFonts w:cs="Fixedsys" w:ascii="Fixedsys" w:hAnsi="Fixedsys"/>
              </w:rPr>
              <w:t>- 386 timings are listed as real-mode/protected-mode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30"/>
        <w:gridCol w:w="1620"/>
        <w:gridCol w:w="1666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Jxx - Jump Instructions Tabl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nemonic</w:t>
              <w:tab/>
              <w:t>Meaning</w:t>
              <w:tab/>
              <w:tab/>
              <w:tab/>
              <w:tab/>
              <w:tab/>
              <w:tab/>
              <w:t>Jump Condition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JA</w:t>
              <w:tab/>
              <w:tab/>
              <w:t>Jump if Above</w:t>
              <w:tab/>
              <w:tab/>
              <w:tab/>
              <w:tab/>
              <w:tab/>
              <w:t>CF=0 and ZF=0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JAE</w:t>
              <w:tab/>
              <w:tab/>
              <w:t>Jump if Above or Equal</w:t>
              <w:tab/>
              <w:tab/>
              <w:tab/>
              <w:tab/>
              <w:t>CF=0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JB</w:t>
              <w:tab/>
              <w:tab/>
              <w:t>Jump if Below</w:t>
              <w:tab/>
              <w:tab/>
              <w:tab/>
              <w:tab/>
              <w:tab/>
              <w:t>CF=1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JBE</w:t>
              <w:tab/>
              <w:tab/>
              <w:t>Jump if Below or Equal</w:t>
              <w:tab/>
              <w:tab/>
              <w:tab/>
              <w:tab/>
              <w:t>CF=1 or ZF=1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JC</w:t>
              <w:tab/>
              <w:tab/>
              <w:t>Jump if Carry</w:t>
              <w:tab/>
              <w:tab/>
              <w:tab/>
              <w:tab/>
              <w:tab/>
              <w:t>CF=1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JCXZ</w:t>
              <w:tab/>
              <w:tab/>
              <w:t>Jump if CX Zero</w:t>
              <w:tab/>
              <w:tab/>
              <w:tab/>
              <w:tab/>
              <w:tab/>
              <w:t>CX=0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JE</w:t>
              <w:tab/>
              <w:tab/>
              <w:t>Jump if Equal</w:t>
              <w:tab/>
              <w:tab/>
              <w:tab/>
              <w:tab/>
              <w:tab/>
              <w:t>ZF=1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JG</w:t>
              <w:tab/>
              <w:tab/>
              <w:t>Jump if Greater (signed)</w:t>
              <w:tab/>
              <w:tab/>
              <w:tab/>
              <w:t>ZF=0 and SF=OF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JGE</w:t>
              <w:tab/>
              <w:tab/>
              <w:t xml:space="preserve">Jump if Greater or Equal (signed) </w:t>
              <w:tab/>
              <w:t>SF=OF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JL</w:t>
              <w:tab/>
              <w:tab/>
              <w:t>Jump if Less (signed)</w:t>
              <w:tab/>
              <w:tab/>
              <w:tab/>
              <w:tab/>
              <w:t>SF != OF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JLE</w:t>
              <w:tab/>
              <w:tab/>
              <w:t xml:space="preserve">Jump if Less or Equal (signed) </w:t>
              <w:tab/>
              <w:tab/>
              <w:t>ZF=1 or SF != OF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JMP</w:t>
              <w:tab/>
              <w:tab/>
              <w:t>Unconditional Jump</w:t>
              <w:tab/>
              <w:tab/>
              <w:tab/>
              <w:tab/>
              <w:t>unconditional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JNA</w:t>
              <w:tab/>
              <w:tab/>
              <w:t>Jump if Not Above</w:t>
              <w:tab/>
              <w:tab/>
              <w:tab/>
              <w:tab/>
              <w:t>CF=1 or ZF=1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JNAE</w:t>
              <w:tab/>
              <w:tab/>
              <w:t>Jump if Not Above or Equal</w:t>
              <w:tab/>
              <w:tab/>
              <w:tab/>
              <w:t>CF=1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JNB</w:t>
              <w:tab/>
              <w:tab/>
              <w:t>Jump if Not Below</w:t>
              <w:tab/>
              <w:tab/>
              <w:tab/>
              <w:tab/>
              <w:t>CF=0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JNBE</w:t>
              <w:tab/>
              <w:tab/>
              <w:t>Jump if Not Below or Equal</w:t>
              <w:tab/>
              <w:tab/>
              <w:tab/>
              <w:t>CF=0 and ZF=0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JNC</w:t>
              <w:tab/>
              <w:tab/>
              <w:t>Jump if Not Carry</w:t>
              <w:tab/>
              <w:tab/>
              <w:tab/>
              <w:tab/>
              <w:t>CF=0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JNE</w:t>
              <w:tab/>
              <w:tab/>
              <w:t>Jump if Not Equal</w:t>
              <w:tab/>
              <w:tab/>
              <w:tab/>
              <w:tab/>
              <w:t>ZF=0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JNG</w:t>
              <w:tab/>
              <w:tab/>
              <w:t xml:space="preserve">Jump if Not Greater (signed) </w:t>
              <w:tab/>
              <w:tab/>
              <w:t>ZF=1 or SF != OF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JNGE</w:t>
              <w:tab/>
              <w:tab/>
              <w:t xml:space="preserve">Jump if Not Greater or Equal (signed) </w:t>
              <w:tab/>
              <w:t>SF != OF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JNL</w:t>
              <w:tab/>
              <w:tab/>
              <w:t xml:space="preserve">Jump if Not Less (signed) </w:t>
              <w:tab/>
              <w:tab/>
              <w:tab/>
              <w:t>SF=OF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JNLE</w:t>
              <w:tab/>
              <w:tab/>
              <w:t xml:space="preserve">Jump if Not Less or Equal (signed) </w:t>
              <w:tab/>
              <w:t>ZF=0 and SF=OF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JNO</w:t>
              <w:tab/>
              <w:tab/>
              <w:t xml:space="preserve">Jump if Not Overflow (signed) </w:t>
              <w:tab/>
              <w:tab/>
              <w:t>OF=0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JNP</w:t>
              <w:tab/>
              <w:tab/>
              <w:t>Jump if No Parity</w:t>
              <w:tab/>
              <w:tab/>
              <w:tab/>
              <w:tab/>
              <w:t>PF=0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JNS</w:t>
              <w:tab/>
              <w:tab/>
              <w:t xml:space="preserve">Jump if Not Signed (signed) </w:t>
              <w:tab/>
              <w:tab/>
              <w:tab/>
              <w:t>SF=0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JNZ</w:t>
              <w:tab/>
              <w:tab/>
              <w:t>Jump if Not Zero</w:t>
              <w:tab/>
              <w:tab/>
              <w:tab/>
              <w:tab/>
              <w:tab/>
              <w:t>ZF=0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JO</w:t>
              <w:tab/>
              <w:tab/>
              <w:t xml:space="preserve">Jump if Overflow (signed) </w:t>
              <w:tab/>
              <w:tab/>
              <w:tab/>
              <w:t>OF=1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JP</w:t>
              <w:tab/>
              <w:tab/>
              <w:t>Jump if Parity</w:t>
              <w:tab/>
              <w:tab/>
              <w:tab/>
              <w:tab/>
              <w:tab/>
              <w:t>PF=1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JPE</w:t>
              <w:tab/>
              <w:tab/>
              <w:t>Jump if Parity Even</w:t>
              <w:tab/>
              <w:tab/>
              <w:tab/>
              <w:tab/>
              <w:t>PF=1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JPO</w:t>
              <w:tab/>
              <w:tab/>
              <w:t>Jump if Parity Odd</w:t>
              <w:tab/>
              <w:tab/>
              <w:tab/>
              <w:tab/>
              <w:t>PF=0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JS</w:t>
              <w:tab/>
              <w:tab/>
              <w:t xml:space="preserve">Jump if Signed (signed) </w:t>
              <w:tab/>
              <w:tab/>
              <w:tab/>
              <w:t>SF=1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JZ</w:t>
              <w:tab/>
              <w:tab/>
              <w:t>Jump if Zero</w:t>
              <w:tab/>
              <w:tab/>
              <w:tab/>
              <w:tab/>
              <w:tab/>
              <w:t>ZF=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6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 xml:space="preserve">Jx: </w:t>
              <w:tab/>
              <w:t>jum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+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+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no jum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 xml:space="preserve">Jx: </w:t>
              <w:tab/>
              <w:t>near-labe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+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no jum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0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0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720" w:hanging="0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 It’s a good programming practice to organize code so the expected case is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executed without without a jump since the actual jump takes longer to execut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than falling through the test.</w:t>
            </w:r>
          </w:p>
        </w:tc>
      </w:tr>
      <w:tr>
        <w:trPr/>
        <w:tc>
          <w:tcPr>
            <w:tcW w:w="10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- see JCXZ and JMP for their respective timings</w:t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34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JCXZ/JECXZ - Jump if Register (E)CX is Zero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JCXZ    label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>JECXZ   label  (386+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46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Causes execution to branch to "label" if register CX is zero.  Uses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nsigned comparision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label: jump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+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9+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no jump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1440"/>
        <w:gridCol w:w="1710"/>
        <w:gridCol w:w="1800"/>
        <w:gridCol w:w="1710"/>
        <w:gridCol w:w="18"/>
      </w:tblGrid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JMP - Unconditional Jump</w:t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JMP     target</w:t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930" w:hRule="atLeast"/>
        </w:trPr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nconditionally transfers control to "label".  Jumps by default are within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-32768 to 32767 bytes from the instruction following the jump. NEAR and SHORT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jumps cause the IP to be updated while FAR jumps cause CS and IP to b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pdated.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l8 (relativ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+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+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l16 (relativ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+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+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l32 (relativ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+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+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+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+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8+E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1+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0+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4+E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5+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0+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ptr16:16 (far, dword imme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2+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7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ptr16:16 (far, PM dword imme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7+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9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ptr16:16 (call gate, same priv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+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5+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2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ptr16:16 (via TS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75+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2+TS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ptr16:16 (via task gat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80+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3+TS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16:16 (far, indirec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3+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3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16:16 (far, PM indirec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1+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8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16:16 (call gate, same priv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1+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9+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1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16:16 (via TS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78+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+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1+TS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16:16 (via task gat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83+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+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2+TS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ptr16:32 (far, 6 byte imme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2+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3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ptr16:32 (far, PM 6 byte imme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7+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8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ptr16:32 (call gate, same priv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5+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1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ptr16:32 (via TS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1+TS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ptr16:32 (via task gat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2+TS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16:32 (far, address at dwor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3+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3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16:32 (far, address at dwor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1+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8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16:32 (call gate, same priv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9+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1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16:32 (via TS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+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1+TS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16:32 (via task gat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+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2+TS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LAHF - Load Register AH From Flags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LAHF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46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Copies bits 0-7 of the flags register into AH.  This includes flags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AF, CF, PF, SF and ZF other bits are undefined.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AH := SF ZF xx AF xx PF xx CF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no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LAR - Load Access Rights (286+ protected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LAR     dest,src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ZF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93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The high byte of the of the destination register is overwritten by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the value of the access rights byte and the low order byte is zeroed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depending on the selection in the source operand.  The Zero Flag is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et if the load operation is successful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16,reg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32,reg3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16,mem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-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32,mem3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-7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LDS - Load Pointer Using DS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LDS     dest,src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140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Loads 32-bit pointer from memory source to destination register &amp; DS.  Th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offset is placed in the destination register and the segment is placed in DS.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To use this instruction the word at the lower memory address must contain th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offset and the word at the higher address must contain the segment.  This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implifies the loading of far pointers from the stack and the interrupt vector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tabl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16,mem3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6+E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mem (PM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-7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LEA - Load Effective Address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LEA     dest,src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Transfers offset address of "src" to the destination register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me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+E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4</w:t>
            </w:r>
          </w:p>
        </w:tc>
      </w:tr>
      <w:tr>
        <w:trPr/>
        <w:tc>
          <w:tcPr>
            <w:tcW w:w="10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0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- the MOV instruction can often save clock cycles when used in place of LEA on 8088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processors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LEAVE - Restore Stack for Procedure Exit (80188+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LEAV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695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Releases the local variables created by the previous ENTER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instruction by restoring SP and BP to their condition befor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the procedure stack frame was initialized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no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LES - Load Pointer Using ES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LES     dest,src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140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Loads 32-bit pointer from memory source to destination register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and ES.  The offset is placed in the destination register and th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egment is placed in ES.  To use this instruction the word at th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lower memory address must contain the offset and the word at th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higher address must contain the segment.  This simplifies the loading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of far pointers from the stack and the interrupt vector tabl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me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6+E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4 (W88=24+EA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mem (PM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-7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LFS - Load Pointer Using FS (386+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LFS     dest,src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140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Loads 32-bit pointer from memory source to destination register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and FS.  The offset is placed in the destination register and th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egment is placed in FS.  To use this instruction the word at th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lower memory address must contain the offset and the word at th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higher address must contain the segment.  This simplifies the loading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of far pointers from the stack and the interrupt vector tabl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me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-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mem (PM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-7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LGDT - Load Global Descriptor Table (286+ privileged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LGDT    src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46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Loads a value from an operand into the Global Descriptor Tabl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(GDT) register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6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LIDT - Load Interrupt Descriptor Table (286+ privileged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LIDT    src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46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Loads a value from an operand into the Interrupt Descriptor Tabl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(IDT) register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6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LGS - Load Pointer Using GS (386+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LGS     dest,src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140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Loads 32-bit pointer from memory source to destination register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and GS.  The offset is placed in the destination register and th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egment is placed in GS.  To use this instruction the word at th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lower memory address must contain the offset and the word at th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higher address must contain the segment.  This simplifies the loading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of far pointers from the stack and the interrupt vector tabl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me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-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mem (PM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-7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LLDT - Load Local Descriptor Table (286+ privileged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LLDT    src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46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 xml:space="preserve">Loads a value from an operand into the Local Descriptor Table 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Register (LDTR)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LMSW - Load Machine Status Word (286+ privileged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LMSW    src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Loads the Machine Status Word (MSW) from data found at "src"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LOCK - Lock Bus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LOCK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>LOCK: (386+ prefix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140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This instruction is a prefix that causes the CPU assert bus lock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ignal during the execution of the next instruction.  Used to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avoid two processors from updating the same data location.  Th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286 always asserts lock during an XCHG with memory operands.  This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hould only be used to lock the bus prior to XCHG, MOV, IN and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OUT instruction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no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LODS - Load String (Byte, Word or Double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LODS    src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>LODSB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>LODSW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>LODSD  (386+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1165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Transfers string element addressed by DS:SI (even if an operand is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upplied) to the accumulator.   SI is incremented based on the siz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of the operand or based on the instruction used.  If the Direction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Flag is set SI is decremented, if the Direction Flag is clear SI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is incremented.  Use with REP prefixe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r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2/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LOOP - Decrement CX and Loop if CX Not Zero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LOOP    label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695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Decrements CX by 1 and transfers control to "label" if CX is not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Zero.  The "label" operand must be within -128 or 127 bytes of th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instruction following the loop instructio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label: jum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+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1+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no jum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?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LOOPE/LOOPZ - Loop While Equal / Loop While Zero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LOOPE   label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>LOOPZ   label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93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Decrements CX by 1 (without modifying the flags) and transfers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control to "label" if CX != 0 and the Zero Flag is set.  Th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"label" operand must be within -128 or 127 bytes of the instruction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following the loop instruction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label: jum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8+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+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1+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no jum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?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LOOPNZ/LOOPNE - Loop While Not Zero / Loop While Not Equal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LOOPNZ  label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>LOOPNE  label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93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Decrements CX by 1 (without modifying the flags) and transfers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Control to "label" if CX != 0 and the Zero Flag is clear.  Th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"label" operand must be within -128 or 127 bytes of the instruction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following the loop instruction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label: jum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+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1+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no jum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?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LSL - Load Segment Limit (286+ protected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LSL     dest,src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ZF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93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Loads the segment limit of a selector into the destination register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if the selector is valid and visible at the current privilege level.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If loading is successful the Zero Flag is set, otherwise it is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cleared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16,reg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0/2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32,reg3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0/2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16,mem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1/2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32,mem3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1/2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</w:tr>
      <w:tr>
        <w:trPr/>
        <w:tc>
          <w:tcPr>
            <w:tcW w:w="10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0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 xml:space="preserve">- 386 times are listed </w:t>
            </w:r>
            <w:r>
              <w:rPr/>
              <w:t>“</w:t>
            </w:r>
            <w:r>
              <w:rPr>
                <w:rFonts w:cs="Fixedsys" w:ascii="Fixedsys" w:hAnsi="Fixedsys"/>
              </w:rPr>
              <w:t>byte granular</w:t>
            </w:r>
            <w:r>
              <w:rPr/>
              <w:t>”</w:t>
            </w:r>
            <w:r>
              <w:rPr>
                <w:rFonts w:cs="Fixedsys" w:ascii="Fixedsys" w:hAnsi="Fixedsys"/>
              </w:rPr>
              <w:t xml:space="preserve"> / </w:t>
            </w:r>
            <w:r>
              <w:rPr/>
              <w:t>“</w:t>
            </w:r>
            <w:r>
              <w:rPr>
                <w:rFonts w:cs="Fixedsys" w:ascii="Fixedsys" w:hAnsi="Fixedsys"/>
              </w:rPr>
              <w:t>page granular</w:t>
            </w:r>
            <w:r>
              <w:rPr/>
              <w:t>”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LSS - Load Pointer Using SS (386+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LSS     dest,src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140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Loads 32-bit pointer from memory source to destination register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and SS.  The offset is placed in the destination register and th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egment is placed in SS.  To use this instruction the word at th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lower memory address must contain the offset and the word at th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higher address must contain the segment.  This simplifies the loading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of far pointers from the stack and the interrupt vector tabl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me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-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mem (PM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-7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LTR - Load Task Register (286+ privileged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LTR     src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Loads the current task register with the value specified in "src"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1620"/>
        <w:gridCol w:w="1440"/>
        <w:gridCol w:w="1367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MOV - Move Byte or Word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MOV     dest,src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93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Copies byte or word from the source operand to the destination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operand.  If the destination is SS interrupts are disabled except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on early buggy 808x CPUs.  Some CPUs disable interrupts if th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destination is any of the segment register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5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re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,re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9+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4 (W88=13+EA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m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+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4 (W88=12+EA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,imm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0+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-6 (W88=14+EA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imm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,acc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 (W88=14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accum,m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 (W88=14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egreg,reg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egreg,mem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+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4 (W88=12+EA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16,segre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16,segre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9+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4 (W88=13+EA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32,CR0/CR2/CR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R0,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R2,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R3,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32,DR0/DR1/DR2/DR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32,DR6/DR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DR0/DR1/DR2/DR3,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DR6/DR7,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32,TR6/TR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TR6/TR7,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32,TR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TR3,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0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0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- when the 386 special registers are used all operands are 32 bits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MOVS - Move String (Byte or Word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MOVS    dest,src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>MOVSB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>MOVSW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>MOVSD  (386+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1165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Copies data from addressed by DS:SI (even if operands are given) to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the location ES:DI destination and updates SI and DI based on th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ize of the operand or instruction used.  SI and DI are incremented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when the Direction Flag is cleared and decremented when the Direction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Flag is Set.  Use with REP prefixe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dest,sr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 (W88=26)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MOVSX - Move with Sign Extend (386+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MOVSX   dest,src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46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Copies the value of the source operand to the destination register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with the sign extended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re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me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-7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MOVZX - Move with Zero Extend (386+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MOVZX   dest,src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46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Copies the value of the source operand to the destination register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with the zeroes extended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re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me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-7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MUL - Unsigned Multiply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MUL     src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CF OF (AF,PF,SF,ZF undefined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187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nsigned multiply of the accumulator by the source.  If "src" is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a byte value, then AL is used as the other multiplicand and th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result is placed in AX.  If "src" is a word value, then AX is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ultiplied by "src" and DX:AX receives the result.  If "src" is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a double word value, then EAX is multiplied by "src" and EDX:EAX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receives the result.  The 386+ uses an early out algorithm which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akes multiplying any size value in EAX as fast as in the 8 or 16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bit register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0-7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9-1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3-1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18-11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9-2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3-2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3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9-3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3-4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(76-83)+E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2-1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3-1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(124-139)+E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2-2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3-2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3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2-2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3-4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4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NEG - Two's Complement Negation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NEG     des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AF CF OF PF SF ZF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46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ubtracts the destination from 0 and saves the 2s complement of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"dest" back into "dest"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6+E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4 (W88=24+EA)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NOP - No Operation (90h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NOP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695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This is a do nothing instruction.  It results in occupation of both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pace and time and is most useful for patching code segments.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(This is the original XCHG AL,AL instruction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No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NOT - One's Compliment Negation (Logical NOT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NOT     des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Inverts the bits of the "dest" operand forming the 1s complement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6+E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4 (W88=24+EA)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34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OR - Inclusive Logical OR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OR      dest,src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CF OF PF SF ZF (AF undefined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695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Logical inclusive OR of the two operands returning the result in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the destination.  Any bit set in either operand will be set in th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destination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reg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,reg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6+E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4 (W88=24+EA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mem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9+E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4 (W88=13+EA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immed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-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8,immed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7+E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-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16,immed1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5+E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-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accum,immed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3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30"/>
        <w:gridCol w:w="1530"/>
        <w:gridCol w:w="1620"/>
        <w:gridCol w:w="1800"/>
        <w:gridCol w:w="2070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OUT - Output Data to Por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OUT     port,accum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140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Transfers byte in AL,word in AX or dword in EAX to the specified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hardware port address.  If the port number is in the range of 0-255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it can be specified as an immediate.  If greater than 255 then th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port number must be specified in DX.  Since the PC only decodes 10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bits of the port address, values over 1023 can only be decoded by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third party vendor equipment and also map to the port range 0-1023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immed8,accu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0/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immed8,accum (PM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/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1/31/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DX,accu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/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DX,accum (PM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/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0/30/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  <w:tr>
        <w:trPr/>
        <w:tc>
          <w:tcPr>
            <w:tcW w:w="10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0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- 386+ protected mode timings depend on privilege levels.</w:t>
            </w:r>
          </w:p>
        </w:tc>
      </w:tr>
      <w:tr>
        <w:trPr/>
        <w:tc>
          <w:tcPr>
            <w:tcW w:w="10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0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 xml:space="preserve">First number is the timing when: </w:t>
              <w:tab/>
              <w:t>CPL&lt;= IOPL</w:t>
            </w:r>
          </w:p>
        </w:tc>
      </w:tr>
      <w:tr>
        <w:trPr/>
        <w:tc>
          <w:tcPr>
            <w:tcW w:w="10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 xml:space="preserve">Second number is the timing when: </w:t>
              <w:tab/>
              <w:t>CPL &gt; IOPL</w:t>
            </w:r>
          </w:p>
        </w:tc>
      </w:tr>
      <w:tr>
        <w:trPr/>
        <w:tc>
          <w:tcPr>
            <w:tcW w:w="10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 xml:space="preserve">Third number is the timing when: </w:t>
              <w:tab/>
              <w:t>virtual mode on 486 processor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OUTS - Output String to Port  (80188+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OUTS    port,src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>OUTSB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>OUTSW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>OUTSD   (386+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234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Transfers a byte, word or doubleword from "src" to the hardwar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port specified in DX.  For instructions with no operands the "src"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is located at DS:SI and SI is incremented or decremented by th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ize of the operand or the size dictated by the instruction format.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When the Direction Flag is set SI is decremented, when clear, SI is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incremented.  If the port number is in the range of 0-255 it can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be specified as an immediate.  If greater than 255 then the port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number must be specified in DX.  Since the PC only decodes 10 bits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of the port address, values over 1023 can only be decoded by third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party vendor equipment and also map to the port range 0-1023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port,sr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port,src (PM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/2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0/32/3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  <w:tr>
        <w:trPr/>
        <w:tc>
          <w:tcPr>
            <w:tcW w:w="10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0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- 386+ protected mode timings depend on privilege levels.</w:t>
            </w:r>
          </w:p>
        </w:tc>
      </w:tr>
      <w:tr>
        <w:trPr/>
        <w:tc>
          <w:tcPr>
            <w:tcW w:w="10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0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 xml:space="preserve">First number is the timing when: </w:t>
              <w:tab/>
              <w:t>CPL&lt;= IOPL</w:t>
            </w:r>
          </w:p>
        </w:tc>
      </w:tr>
      <w:tr>
        <w:trPr/>
        <w:tc>
          <w:tcPr>
            <w:tcW w:w="10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 xml:space="preserve">Second number is the timing when: </w:t>
              <w:tab/>
              <w:t>CPL &gt; IOPL</w:t>
            </w:r>
          </w:p>
        </w:tc>
      </w:tr>
      <w:tr>
        <w:trPr/>
        <w:tc>
          <w:tcPr>
            <w:tcW w:w="10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 xml:space="preserve">Third number is the timing when: </w:t>
              <w:tab/>
              <w:t>virtual mode on 486 processor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POP - Pop Word off Stack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POP     des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695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Transfers word at the current stack top (SS:SP) to the destination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then increments SP by two to point to the new stack top.  CS is not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a valid destination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3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egre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7+E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3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4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POPA/POPAD - Pop All Registers onto Stack  (80188+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POPA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>POPAD  (386+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93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Pops the top 8 words off the stack into the 8 general purpose 16/32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bit registers.   Registers are popped in the following order: (E)DI,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(E)SI, (E)BP, (E)SP, (E)DX, (E)CX and (E)AX.  The (E)SP value popped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from the stack is actually discarded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no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POPF/POPFD - Pop Flags off Stack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POPF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>POPFD  (386+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all flags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46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Pops word/doubleword from stack into the Flags Register and then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Increments SP by 2 (for POPF) or 4 (for POPFD)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no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/1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 (W88=12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none (PM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PUSH - Push Word onto Stack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PUSH    src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>PUSH    immed   (80188+ only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695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Decrements SP by the size of the operand (two or four, byte values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are sign extended) and transfers one word from source to the stack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top (SS:SP)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1/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3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6+E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4 (W88=24+EA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3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egre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0/1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imm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3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PUSHA/PUSHAD - Push All Registers onto Stack  (80188+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PUSHA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>PUSHAD  (386+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695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Pushes all general purpose registers onto the stack in the following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order: (E)AX, (E)CX, (E)DX, (E)BX, (E)SP, (E)BP, (E)SI, (E)DI.  Th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value of SP is the value before the actual push of SP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no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PUSHF/PUSHFD - Push Flags onto Stack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PUSHF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>PUSHFD  (386+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46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Transfers the Flags Register onto the stack.  PUSHF saves a 16 bit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value while PUSHFD saves a 32 bit valu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no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0/1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none (PM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635"/>
        <w:gridCol w:w="1530"/>
        <w:gridCol w:w="2520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RCL - Rotate Through Carry Lef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RCL     dest,coun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CF OF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93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object w:dxaOrig="4440" w:dyaOrig="11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22pt;height:58.5pt" filled="f" o:ole="">
                  <v:imagedata r:id="rId7" o:title=""/>
                </v:shape>
                <o:OLEObject Type="Embed" ProgID="" ShapeID="ole_rId6" DrawAspect="Content" ObjectID="_338003955" r:id="rId6"/>
              </w:objec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695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Rotates the bits in the destination to the left "count" times with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all data pushed out the left side re-entering on the right.  Th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Carry Flag holds the last bit rotated out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6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5+E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4 (W88=23+EA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C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+4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+n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-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,C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0+EA+4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+n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9-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4 (W88=28+EA+4n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immed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+n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-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,immed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+n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9-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-5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545"/>
        <w:gridCol w:w="1530"/>
        <w:gridCol w:w="2610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RCR - Rotate Through Carry Righ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RCR     dest,coun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CF OF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93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object w:dxaOrig="4470" w:dyaOrig="118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3.5pt;height:59.25pt" filled="f" o:ole="">
                  <v:imagedata r:id="rId9" o:title=""/>
                </v:shape>
                <o:OLEObject Type="Embed" ProgID="" ShapeID="ole_rId8" DrawAspect="Content" ObjectID="_1742353465" r:id="rId8"/>
              </w:objec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695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Rotates the bits in the destination to the right "count" times with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all data pushed out the right side re-entering on the left.  Th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Carry Flag holds the last bit rotated out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6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5+E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4 (W88=23+EA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C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+4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+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-3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,C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0+EA+4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+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9-3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4 (W88=28+EA+4n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immed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+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-3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,immed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+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9-3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-5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REP - Repeat String Operation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REP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140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Repeats execution of string instructions while CX != 0.  After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each string operation, CX is decremented and the Zero Flag is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tested.  The combination of a repeat prefix and a segment overrid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on CPU's before the 386 may result in errors if an interrupt occurs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before CX=0.  The following code shows code that is susceptible to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this and how to avoid it: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 xml:space="preserve"> again:  rep movs  byte ptr ES:[DI],ES:[SI]   ; vulnerable instr.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 xml:space="preserve">     jcxz  next</w:t>
              <w:tab/>
              <w:t xml:space="preserve">      ; continue if REP successful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 xml:space="preserve">     loop  again</w:t>
              <w:tab/>
              <w:t xml:space="preserve">     ; interrupt goofed coun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 xml:space="preserve"> next: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no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REPE/REPZ - Repeat Equal / Repeat Zero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REP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>REPZ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1165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Repeats execution of string instructions while CX != 0 and the Zero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Flag is set.  CX is decremented and the Zero Flag tested after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each string operation.   The combination of a repeat prefix and a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egment override on processors other than the 386 may result in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errors if an interrupt occurs before CX=0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no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REPNE/REPNZ - Repeat Not Equal / Repeat Not Zero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REP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>REPNZ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1165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Repeats execution of string instructions while CX != 0 and the Zero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Flag is clear.   CX is decremented and the Zero Flag tested after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each string operation.   The combination of a repeat prefix and a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egment override on processors other than the 386 may result in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errors if an interrupt occurs before CX=0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no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260"/>
        <w:gridCol w:w="1260"/>
        <w:gridCol w:w="1440"/>
        <w:gridCol w:w="1350"/>
        <w:gridCol w:w="1710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RET/RETF - Return From Procedur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RET     nBytes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>RETF    nBytes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>RETN    nBytes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93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Transfers control from a procedure back to the instruction address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aved on the stack.  "n bytes" is an optional number of bytes to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release.  Far returns pop the IP followed by the CS, while near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returns pop only the IP register.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t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6/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1+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0+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tn imm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0/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1+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0+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t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6/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5+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8+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tf (PM, same priv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2+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tf (PM, lesser priv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tf imm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5/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5+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8+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tf immed (PM, same priv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2+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tf immed (PM, lesser priv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545"/>
        <w:gridCol w:w="1620"/>
        <w:gridCol w:w="2520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ROL - Rotate Lef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ROL     dest,coun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CF OF</w:t>
            </w:r>
          </w:p>
        </w:tc>
      </w:tr>
      <w:tr>
        <w:trPr>
          <w:trHeight w:val="93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Heading1"/>
              <w:spacing w:before="240" w:after="60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object w:dxaOrig="3959" w:dyaOrig="109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8pt;height:54.75pt" filled="f" o:ole="">
                  <v:imagedata r:id="rId11" o:title=""/>
                </v:shape>
                <o:OLEObject Type="Embed" ProgID="" ShapeID="ole_rId10" DrawAspect="Content" ObjectID="_814625550" r:id="rId10"/>
              </w:object>
            </w:r>
          </w:p>
        </w:tc>
      </w:tr>
      <w:tr>
        <w:trPr>
          <w:trHeight w:val="695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Rotates the bits in the destination to the left "count" times with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all data pushed out the left side re-entering on the right.  Th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Carry Flag will contain the value of the last bit rotated out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6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5+E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4 (W88=23+EA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C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+4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+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,C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0+EA+4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+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4 (W88=28+EA+4n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immed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+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,immed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+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-5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606"/>
        <w:gridCol w:w="1710"/>
        <w:gridCol w:w="1620"/>
        <w:gridCol w:w="2520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ROR - Rotate Righ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ROR     dest,coun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CF OF</w:t>
            </w:r>
          </w:p>
        </w:tc>
      </w:tr>
      <w:tr>
        <w:trPr>
          <w:trHeight w:val="93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Heading1"/>
              <w:spacing w:before="240" w:after="60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object w:dxaOrig="4034" w:dyaOrig="121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1.75pt;height:60.75pt" filled="f" o:ole="">
                  <v:imagedata r:id="rId13" o:title=""/>
                </v:shape>
                <o:OLEObject Type="Embed" ProgID="" ShapeID="ole_rId12" DrawAspect="Content" ObjectID="_1449044476" r:id="rId12"/>
              </w:object>
            </w:r>
          </w:p>
        </w:tc>
      </w:tr>
      <w:tr>
        <w:trPr>
          <w:trHeight w:val="695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Rotates the bits in the destination to the right "count" times with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all data pushed out the right side re-entering on the left.  Th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Carry Flag will contain the value of the last bit rotated out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6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5+E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4 (W88=23+EA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C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+4n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+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,C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0+EA+4n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+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4 (W88=28+EA+4n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immed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+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,immed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+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-5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SAHF - Store AH Register into FLAGS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SAHF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AF CF PF SF ZF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46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Transfers bits 0-7 of AH into the Flags Register.  This includes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AF, CF, PF, SF and ZF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no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696"/>
        <w:gridCol w:w="1620"/>
        <w:gridCol w:w="1620"/>
        <w:gridCol w:w="2520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SAL/SHL - Shift Arithmetic Left / Shift Logical Lef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SAL     dest,coun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>SHL     dest,coun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CF OF PF SF ZF (AF undefined)</w:t>
            </w:r>
          </w:p>
        </w:tc>
      </w:tr>
      <w:tr>
        <w:trPr>
          <w:trHeight w:val="695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object w:dxaOrig="4844" w:dyaOrig="101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2.25pt;height:51pt" filled="f" o:ole="">
                  <v:imagedata r:id="rId15" o:title=""/>
                </v:shape>
                <o:OLEObject Type="Embed" ProgID="" ShapeID="ole_rId14" DrawAspect="Content" ObjectID="_1748946337" r:id="rId14"/>
              </w:object>
            </w:r>
          </w:p>
        </w:tc>
      </w:tr>
      <w:tr>
        <w:trPr>
          <w:trHeight w:val="46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hifts the destination left by "count" bits with zeroes shifted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in on right.  The Carry Flag contains the last bit shifted out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6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5+E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4 (W88=23+EA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C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+4n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+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,C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0+EA+4n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+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4 (W88=28+EA+4n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immed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+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,immed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+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-5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696"/>
        <w:gridCol w:w="1710"/>
        <w:gridCol w:w="1530"/>
        <w:gridCol w:w="2520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SAR - Shift Arithmetic Righ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SAR     dest,coun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CF OF PF SF ZF (AF undefined)</w:t>
            </w:r>
          </w:p>
        </w:tc>
      </w:tr>
      <w:tr>
        <w:trPr>
          <w:trHeight w:val="93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object w:dxaOrig="3990" w:dyaOrig="109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9.5pt;height:54.75pt" filled="f" o:ole="">
                  <v:imagedata r:id="rId17" o:title=""/>
                </v:shape>
                <o:OLEObject Type="Embed" ProgID="" ShapeID="ole_rId16" DrawAspect="Content" ObjectID="_336718431" r:id="rId16"/>
              </w:object>
            </w:r>
          </w:p>
        </w:tc>
      </w:tr>
      <w:tr>
        <w:trPr>
          <w:trHeight w:val="695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hifts the destination right by "count" bits with the current sign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bit replicated in the leftmost bit.  The Carry Flag contains th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last bit shifted out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6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5+E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4 (W88=23+EA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C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+4n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+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,C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0+EA+4n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+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4 (W88=28+EA+4n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immed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+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,immed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+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-5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SBB - Subtract with Borrow/Carry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SBB     dest,src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AF CF OF PF SF ZF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46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ubtracts the source from the destination, and subtracts 1 extra if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the Carry Flag is set.   Results are returned in "dest"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re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,re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6+E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4 (W88=24+EA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me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9+E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4 (W88=13+EA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imm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-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,imm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7+E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-6 (W88=25+EA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accum,imm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3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SCAS - Scan String  (Byte, Word or Doubleword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SCAS    string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>SCASB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>SCASW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>SCASD   (386+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AF CF OF PF SF ZF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1165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Compares value at ES:DI (even if operand is specified) from th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accumulator and sets the flags similar to a subtraction.  DI is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incremented/decremented based on the instruction format (or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operand size) and the state of the Direction Flag.  Use with REP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prefixe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tr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 (W88=19)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SETAE/SETNB - Set if Above or Equal / Set if Not Below (386+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SETAE   des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>SETNB   des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(unsigned, 386+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46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ets the byte in the operand to 1 if the Carry Flag is clear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otherwise sets the operand to 0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SETB/SETNAE - Set if Below / Set if Not Above or Equal (386+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SETB    des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>SETNAE  des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(unsigned, 386+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46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ets the byte in the operand to 1 if the Carry Flag is set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otherwise sets the operand to 0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SETBE/SETNA - Set if Below or Equal / Set if Not Above (386+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SETBE   des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>SETNA   des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(unsigned, 386+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46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ets the byte in the operand to 1 if the Carry Flag or the Zero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Flag is set, otherwise sets the operand to 0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SETE/SETZ - Set if Equal / Set if Zero (386+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SETE    des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>SETZ    des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46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ets the byte in the operand to 1 if the Zero Flag is set,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otherwise sets the operand to 0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SETNE/SETNZ - Set if Not Equal / Set if Not Zero (386+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SETNE   des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>SETNZ   des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46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ets the byte in the operand to 1 if the Zero Flag is clear,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otherwise sets the operand to 0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SETL/SETNGE - Set if Less / Set if Not Greater or Equal (386+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SETL    des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>SETNGE  des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(signed, 386+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46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ets the byte in the operand to 1 if the Sign Flag is not equal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to the Overflow Flag, otherwise sets the operand to 0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SETGE/SETNL - Set if Greater or Equal / Set if Not Less (386+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SETGE   des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>SETNL   des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(signed, 386+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46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ets the byte in the operand to 1 if the Sign Flag equals th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Overflow Flag, otherwise sets the operand to 0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SETLE/SETNG - Set if Less or Equal / Set if Not greater or Equal (386+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SETLE   des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>SETNG   des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(signed, 386+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695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ets the byte in the operand to 1 if the Zero Flag is set or th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ign Flag is not equal to the Overflow Flag,  otherwise sets th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operand to 0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SETG/SETNLE - Set if Greater / Set if Not Less or Equal (386+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SETG    des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>SETNLE  des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(signed, 386+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695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ets the byte in the operand to 1 if the Zero Flag is clear or th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ign Flag equals to the Overflow Flag,  otherwise sets the operand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to 0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SETS - Set if Signed (386+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SETS    des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46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ets the byte in the operand to 1 if the Sign Flag is set, otherwis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ets the operand to 0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SETNS - Set if Not Signed (386+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SETNS   des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46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ets the byte in the operand to 1 if the Sign Flag is clear,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otherwise sets the operand to 0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SETC - Set if Carry (386+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SETC    des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46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ets the byte in the operand to 1 if the Carry Flag is set,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otherwise sets the operand to 0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SETNC - Set if Not Carry (386+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SETNC   des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46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ets the byte in the operand to 1 if the Carry Flag is clear,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otherwise sets the operand to 0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SETO - Set if Overflow (386+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SETO    des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46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ets the byte in the operand to 1 if the Overflow Flag is set,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otherwise sets the operand to 0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SETNO - Set if Not Overflow (386+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SETNO   des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46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ets the byte in the operand to 1 if the Overflow Flag is clear,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otherwise sets the operand to 0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SETP/SETPE - Set if Parity / Set if Parity Even  (386+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SETP    des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>SETPE   des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46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ets the byte in the operand to 1 if the Parity Flag is set,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otherwise sets the operand to 0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SETNP/SETPO - Set if No Parity / Set if Parity Odd (386+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SETNP   des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>SETPO   des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46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ets the byte in the operand to 1 if the Parity Flag is clear,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otherwise sets the operand to 0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SGDT - Store Global Descriptor Table (286+ privileged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SGDT    des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46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tores the Global Descriptor Table (GDT) Register into th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pecified operand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6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SIDT - Store Interrupt Descriptor Table (286+ privileged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SIDT    des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46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tores the Interrupt Descriptor Table (IDT) Register into th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pecified operand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6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SHL - Shift Logical Left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ee: SAL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545"/>
        <w:gridCol w:w="1620"/>
        <w:gridCol w:w="2520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SHR - Shift Logical Righ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SHR     dest,coun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CF OF PF SF ZF (AF undefined)</w:t>
            </w:r>
          </w:p>
        </w:tc>
      </w:tr>
      <w:tr>
        <w:trPr>
          <w:trHeight w:val="695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object w:dxaOrig="4649" w:dyaOrig="93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2.5pt;height:46.5pt" filled="f" o:ole="">
                  <v:imagedata r:id="rId19" o:title=""/>
                </v:shape>
                <o:OLEObject Type="Embed" ProgID="" ShapeID="ole_rId18" DrawAspect="Content" ObjectID="_32248029" r:id="rId18"/>
              </w:object>
            </w:r>
          </w:p>
        </w:tc>
      </w:tr>
      <w:tr>
        <w:trPr>
          <w:trHeight w:val="46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hifts the destination right by "count" bits with zeroes shifted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in on the left.  The Carry Flag contains the last bit shifted out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6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5+E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4 (W88=23+EA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C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+4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+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,C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0+EA+4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+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4 (W88=28+EA+4n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immed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+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,immed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+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-5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530"/>
        <w:gridCol w:w="1440"/>
        <w:gridCol w:w="1486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SHLD/SHRD - Double Precision Shift (386+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SHLD    dest,src,coun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>SHRD    dest,src,coun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CF PF SF ZF (OF,AF undefined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1165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HLD shifts "dest" to the left "count" times and the bit positions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opened are filled with the most significant bits of "src".  SHRD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hifts "dest" to the right "count" times and the bit positions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opened are filled with the least significant bits of the second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operand.  Only the 5 lower bits of "count" are used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6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16,reg16,immed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32,reg32,immed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16,reg16,immed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32,reg32,immed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16,reg16,C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32,reg32,C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16,reg16,C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32,reg32,C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SLDT - Store Local Descriptor Table (286+ privileged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SLDT    des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46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tores the Local Descriptor Table (LDT) Register into th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pecified operand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SMSW - Store Machine Status Word (286+ privileged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SMSW    des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tore Machine Status Word (MSW) into "dest"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STC - Set Carry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STC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CF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ets the Carry Flag to 1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no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STD - Set Direction Flag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STD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DF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46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ets the Direction Flag to 1 causing string instructions to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auto-decrement SI and DI instead of auto-increment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no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STI - Set Interrupt Flag  (Enable Interrupts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STI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IF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93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ets the Interrupt Flag to 1, which enables recognition of all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hardware interrupts.  If an interrupt is generated by a hardwar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device, an End of Interrupt (EOI) must also be issued to enabl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other hardware interrupts of the same or lower priority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no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STOS - Store String  (Byte, Word or Doubleword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STOS    des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>STOSB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>STOSW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>STOSD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93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tores value in accumulator to location at ES:(E)DI (even if operand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is given).  (E)DI is incremented/decremented based on the size of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the operand (or instruction format) and the state of the Direction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Flag.   Use with REP prefixe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des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 (W88=15)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STR - Store Task Register (286+ privileged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STR     des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tores the current Task Register to the specified operand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SUB - Subtrac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SUB     dest,src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AF CF OF PF SF ZF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46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The source is subtracted from the destination and the result is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stored in the destination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re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,re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6+E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4 (W88=24+EA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me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9+E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4 (W88=13+EA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imm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-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,imm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7+E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-6 (W88=25+EA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accum,imm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3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TEST - Test For Bit Pattern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TEST    dest,src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CF OF PF SF ZF (AF undefined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46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Performs a logical AND of the two operands updating the flags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register without saving the result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re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me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9+E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4 (W88=13+EA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,re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9+E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4 (W88=13+EA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imm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-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,imm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1+E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-6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accum,imm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3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VERR - Verify Read (286+ protected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VERR    src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ZF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695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Verifies the specified segment selector is valid and is readabl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at the current privilege level.  If the segment is readable,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the Zero Flag is set, otherwise it is cleared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VERW - Verify Write (286+ protected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VERW    src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ZF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695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Verifies the specified segment selector is valid and is ratable at the current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privilege level.  If the segment is writable, the Zero Flag is set, otherwis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it is cleared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WAIT/FWAIT - Event Wai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WAI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>FWAIT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93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CPU enters wait state until the coprocessor signals it has finished its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operation.  This instruction is used to prevent the CPU from accessing memory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that may be temporarily in use by the coprocessor. WAIT and FWAIT ar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identical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no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+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-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WBINVD - Write-Back and Invalidate Cache (486+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WBINVD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46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Flushes internal cache, then signals the external cache to write back current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data followed by a signal to flush the external cach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no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XCHG - Exchang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XCHG    dest,src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Exchanges contents of source and destination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re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,re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7+E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4 (W88=25+EA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me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7+E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4 (W88=25+EA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accum,re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accu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XLAT/XLATB - Translat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XLAT    translation-tabl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ab/>
              <w:t>XLATB   (masm 5.x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None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695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Replaces the byte in AL with byte from a user table addressed by BX. The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original value of AL is the index into the translate table. The best way to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describe this is MOV AL,[BX+AL]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Table offse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2143"/>
        <w:gridCol w:w="18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Fixedsys" w:hAnsi="Fixedsys" w:cs="Fixedsys"/>
                <w:color w:val="FF0000"/>
              </w:rPr>
            </w:pPr>
            <w:r>
              <w:rPr>
                <w:rFonts w:cs="Fixedsys" w:ascii="Fixedsys" w:hAnsi="Fixedsys"/>
                <w:color w:val="FF0000"/>
              </w:rPr>
              <w:t>XOR - Exclusive OR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Usage:  XOR     dest,src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Modifies flags: CF OF PF SF ZF (AF undefined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>
          <w:trHeight w:val="46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Performs a bitwise exclusive OR of the operands and returns the result in</w:t>
            </w:r>
          </w:p>
          <w:p>
            <w:pPr>
              <w:pStyle w:val="Normal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ab/>
              <w:t>the destination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Clocks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Size Byt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Opera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808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8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re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,re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6+E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4 (W88=24+EA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me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9+E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4 (W88=13+EA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reg,imm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-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mem,imm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7+E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-6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accum,imm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cs="Fixedsys"/>
              </w:rPr>
            </w:pPr>
            <w:r>
              <w:rPr>
                <w:rFonts w:cs="Fixedsys" w:ascii="Fixedsys" w:hAnsi="Fixedsys"/>
              </w:rPr>
              <w:t>2-3</w:t>
            </w:r>
          </w:p>
        </w:tc>
      </w:tr>
    </w:tbl>
    <w:p>
      <w:pPr>
        <w:pStyle w:val="Normal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sectPr>
      <w:type w:val="nextPage"/>
      <w:pgSz w:w="12240" w:h="15840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ixedsy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18:28:00Z</dcterms:created>
  <dc:creator>km</dc:creator>
  <dc:description/>
  <dc:language>en-US</dc:language>
  <cp:lastModifiedBy>marr</cp:lastModifiedBy>
  <dcterms:modified xsi:type="dcterms:W3CDTF">1999-05-10T03:09:00Z</dcterms:modified>
  <cp:revision>316</cp:revision>
  <dc:subject>Intel Assembler Instructions</dc:subject>
  <dc:title>Intel Instruction Set</dc:title>
</cp:coreProperties>
</file>