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Dump 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Marcus Groeber 199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2:2448/7826.1 - Internet: 100712.27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te mal wieder eine Entschuldigung an die deutschen Leser: wie blich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nur Zeit, meine Dokumentation in einer Sprache zu schreiben - fr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 ich mich fr Englisch entschieden, da auch das SDK in absehbar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l nur in Englisch verfgbar sein wird und dieses Programm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uptschlich an Programmierer richtet. Sollte sich aber jemand find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n Text einer bersetzung wert findet, wrde ich mich nicht gerad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hren..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ort, if you know the EXEHDR utility that usually comes with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, you will know what GeoDump is for... although it is much more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can do the same thing for data and font files, and it can als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ly sophisticated disassemblies of Ge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is probably my oldest PC/Geos tool. I started writing it back in 19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ound out that there was a lot more in common betwee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 files than what is obvious at first glace. When decoding a compl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I usually make my notes about structures not in form of a tex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riting a program than can reproduce and comment my findings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is a very "evolutionary" thing that grows whenever I find a new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uzz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rst things I realized after getting the SDK was that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die, even though a lot of the former "undocumented" stuff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. Most of the things shown by GeoDump are still not fully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 DOS level format in which VM files are stored), and loo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t this level may still be interesteing for debugging "mysterio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and also for clearing up problems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0.5 is the fifth public ver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Geos file formats and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the "file info" that is displayed for Geos files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one can easily see that there are two fundamentally diffe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in the Geos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lications (programs you can run) - these are commonly called "geod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os-s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M Files (documents and generally all kinds of data) - the abbr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M" stands for Virtual Memory and indicates that Memory and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closely related in Geos. It is also possible to stor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binary" format, i.e. your program is totally on its own for orga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ually, sice the 2.0 version, there is a third type of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s the @dirinfo.000 file in Geos directories with a long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ymbolic links (cross-references to files which appear to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place but are actually store once; these cannot be cre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tail 2.0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DK developer's point of view, these files are regarded as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s whose implementation under DOS is nothing that can be relied on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 Geos version that didn't require DOS, these files c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ifferent, but for an application, access to them would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rast to this, GeoDump is designed to analyze the way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under a DOS file system. It takes the DOS files created by Ge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ir content (for which the specific application is respon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structure that is contained in the Geos standard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ump should be regarded mostly as a developer's tool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 unknown file formats (e.g. analyzing a GeoWrite file without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VM structure first is next to hopeless) or to "take apart" exect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libraries to find out how a certain routine is used. For ge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grams), GeoDump contains a disassembler which is aware of Ge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(although it doesn't know about objects yet) and shoul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much better results than any other disassembler. It should creat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adable dumps than the disassembler that comes in SWAT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engine in GeoDump will (to a certain degree) trace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of the program to tell code from data, identify jump targ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the code visually to show blocks of self contained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0.5, GeoDump also knows about the structure of PC/Geos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files (FNT files). Their basic structure is completely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d in V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"true" Geos files start with a specific Geos header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file name, the name of the icon, version information etc. From Ge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view, this header is not really a part of the file, b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n which the file is store (just as file name and fil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DOS files are stored in the directory and not in the file itself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ake a Geos file for what it is under DOS, this is what the first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programs (ge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"geode" program, the structure of the "real" file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s something that reminds of the structure used by OS/2 and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"segmented executabl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tional header with program-specif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of libraries used by the program (all those files in SYSTEM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 of exported function (points where the program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utside - this is especially important for librari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a lot of subroutines that can be called by someone 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ble of segments (mostly called "resources" in the SD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ur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de and/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xup table (which contain references to all those plac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where the actual adress of a system function or o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, which may move around, has to be correct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sourc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lot of these things when you look at the output that G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when linking a file (if you have the SDK :-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may also contain "local heaps" (see next section); this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is used for program objects and for "visual monikers" (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trast to DOS, OS/2 and Windows (apparently even in the newest versio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 offers to applications a far-reaching support for handling compl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. While for DOS (and most other operating systems) a file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tring of characters which can (and must) be modified complete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tself, almost any Geos data file is structured in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size that are constantly moved in and ou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 can tell Geos to put a data block into a file and does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finding space for it etc. - it only has to remebe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s gives to that block so it can recall it later. This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most programs already manage their data in memory ("dynamic heap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way of thinking can be easily transfered to file access under G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art of the reason why Geos files tend to grow bigger than thei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unterparts, but it is also responsible for the speed at which the G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feature works and for things like storing the application st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when shutting down; even the Save/Revert mechanism of the applica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e file syste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locks inside every VM file contains a directory, which ma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numbers (handles, written as [...] in GeoDump output) to the plac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cks actually reside in the file (which may change frequently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opened). The directory also keeps tracks of free spac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 (or two) special blocks called "map blocks" whose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store in special places of the file, so an application know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when it wants to load some of the blocks of the file. Usually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(whose numbers are displayed by GeoDump together with the hea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 file) are usually the point to start when trying to understa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simply because they are the first thing a programs looks 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data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VM blocks can itself contain a "local heap" (it is called an "L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" then), which is something like a small version of a complete VM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it contains again a number of small blocks ("chunks") togeth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ose blocks and possible free spaces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from version 0.5, GeoDump can also dump out the font file form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eos. For vector fonts rendered using the Nimbus Q rasterizer, the "/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gives a summary account of all the characters in the font, while "/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omplete set of outline data and kerning p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ont contains bitmapped images for certain (usually small) point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currently not dumped in a structured manner, but rather jus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ex dumps in the /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Kerning pairs are a feature not currently found in any of the Geos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een, including the URW fonts that come with the operating system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 by Nimbus Q, thoug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bolic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4, GeoDump contains a Geode disassembler which allows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e binaries into semi-symbolic assembler source codes. This is t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attempting to separate code from data in mixed seg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rks any labels that are used as jump targets. The code is not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mediate reassembly but rather intended for the analysis of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a program within their co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version, Object definitons contained in the cod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as chunks of "raw" data not listing object types or instanc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tegy of the disassembler is to follow strictly any possible code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view only those parts of the program as "code" that can be reach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nown entry point by a series of jumps and branches. Therefor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eed some help to get across jump tables and indirect referenc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appear rather frequently in Geos code (probably as a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object mo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a program without any additional knowledg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DUMP /L filename &gt;outpu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process may take some time to converge, as it is don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pass basis (the number of passes is displayed after the head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is completed), but it is terminated when the number of passes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 so you shouldn't abort the process too quickly if you think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ung" (although I have no rigid proof yet that it cannot hang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rge files (like the kernel), disassembly may sometimes tak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, but you will see the segments processed even if you redirec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file, so you know that the program is still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pplications, the initial disassembly will not look very useful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almost entirely of data items - libraries and drivers will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results, because they contain more external entry points which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find its way through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ost part of the code in a Geos application seems to be reach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s from a jump table, you will almost certainly have to add jump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de entry points using a disassembly information file. This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e following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ing symbolic names to library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when a Geode refers to routines in another Geode, thes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d by an ordinal number, rather than a name, to improv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ime of applications. This means that, without addition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assembler can only write out numbered labels (like geos_123 for a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point) for such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number-to-name-mapping can be added by creating a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library used, which should contain line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_name number symbolic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ib_name is the name of the library (usually the same for each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), number is the ordinal number (decimal) of the ent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_name is the textual name to be used in the disassembled code.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";" are regarded as comments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info file can be written with any ASCII text editor.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".sls" extension and the same name as the library it refers to (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ame of the library" means its permanent name, rather than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its the same name for both error-checking and non-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). It must be stored in the directory pointed to by the GEO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(default: curren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DF (linker definition file) of a library is available, a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system libraries if you have the SDK, this file can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SLS file automatically using the LDF2SLS program. Typ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BJ ldfname.ldf | LDF2SLS &gt;slsname.s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ldfname with the path and the name of the LDF file belong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and slsname with the path and the name of the symbol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The LDF files for the standard libraries ar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\LDF subdirectory of the SDK. PRINTOBJ is a very helpful too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K which creates detailed listings of the information in OBJ, LDF and 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MAKESLS.BAT included with this package automatically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S files for all the libraries included in the S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ing using an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assembly info file contains entries which explicitly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certain regions in the code. These files are read using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parser, so not all errors may be detected. Any line may on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ingle letter command at the very beginning of the line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arguments depending on the command. Blank lines and line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";" are regarded as comments, as well as any characte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rgument 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wo different types of commands (all argument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given in hexadecimal not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de and data entry points. They consist of a line in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sss oooo [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r&gt;  D ssss oooo [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use the region starting at segment "ssss" (decimal), offset "oo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decimal) to be dissasembled as code or data, respectively.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, data takes precedence over code. If a name is specified,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abel for that location in the code. Note that data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in the original code (e.g. mov ds:[saveAX],ax) cannot be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data labels, so they are left in the disassemb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offsets and must be assign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mplists. These are very important in Geos. Usually they can be rec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large number of segment fixups in a row - jumplists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 only ("near") will take a certain intuition to find; usuall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idea to start from regions known to be code entry points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adresses appear somewhere. A jumplist is defined using th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ssss oooo lll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uses the region starting at ssss:oooo (with a length of "ll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to be used as a jumplist. Note that ssss has to be in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ooo is interpreted as hex. The character "c" describes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jump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"offset only" jumplist - only offse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, which are normally not fix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jumplist containing far pointers (each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ffset first, segment last"). Usually,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f this list is fixed up as a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/ O   split jumplists. These are slightly unusual, bu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generated by some Geos tool. They conta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eparate tabels, one containing only offs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taining only segments. These t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djancent in memory. The letter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a list where the segment table comes fir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means the offsets are listed first. I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"O" type jumplists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info file can be written with any ASCII text editor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a ".dis" extension and the same name as the geode it refers to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tored in the directory pointed to by the GEODUM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: curren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, "name of the geode" means its permanent name, rather than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that its the same name for both error-checking and non-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is is important as locations may move between EC and NC vers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al code fragments are included; therefore, using a disassembly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a version it was not created for may create incorrec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YM (symbolic debugging info file) of a library is available, a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for most system applications, libraries and drivers if you have the SD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converted into an DIS file automatically using the SYM2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Typ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BJ symname.sym | SYM2DIS &gt;disname.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symname with the path and the name of the SYM file belong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de and disname with the path and the name of the info file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M files for the standard system components ar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DRIVERS, LIBRARY and APPL of the S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R" switch, immediately followed by a number, only dumps/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with the given number when used with the name of a Geode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quickly checking the changes in the output caused by a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isassembly info file. It should be noted that unnamed entr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ther segments into that resource will not be used in this ca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causing code to be mistaken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1" switch causes a disassembly listing to be produced dur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over the file, rather than re-running the disassembly until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entry points can be found. This may speed up disassembly when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bug info files, and it could be used as a last resor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nbly "hangs" due to incorrect disassembly info before any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(well, sort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disassembler: Keep in mind that most license agreement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 disassembly of the code covered, so you should be especiall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results of this program for a purpose the auth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de may not agree with... Apart from that, using a disassemb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 someone elses code is in most cases neither fair nor worth the eff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y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disassembly engine is not my own code - please loo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of the disassembler source for more details. I only modified i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truly symbolic disassembler; hopefully this will be made availab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library later, and it might also find its way into a similar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 for Windows and OS/2 - at that level, it is not actual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-fetched, but it will probably have to be optimized for 32 bit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egments before th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is included in the SOURCE.ZIP archive. I used the Microsoft C 7.00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OS/2 to build it. The source of GeoDump is quite a mess of Germ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comments, because I could never decide to translate it complete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new modules are commented in English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, GeoDump doesn't know a lot about Geos "objects", i.e. it canno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classes or object tree relationships of chunks in object block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be the next point I'll have to tackle. As usual, no promises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hen* this will hapen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version with history tracking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4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Borland C floating point emulation (actual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lready in the disassembler, but not enabled and tes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ret near" now disassembles as "retn", not "r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gment overrides are now placed inside [...] adress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mps and calls are not including "short","near","far"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repe" prefix is used only before "cmps","scas", otherwise "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a labels are no longer declared using "label:"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adresses are now prefixed with "ds:" where confu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values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Mem heap contents are now disassembled when using the "/L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0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ymbolic names in disassemblies,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efinition files (SLS for library entries, D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names of ge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tools: SYM2DIS and LDF2SLS create DIS and SLS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OBJ listings of SYM and LD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can now "disassemble" Nimbus Q vector fonts (FNT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G0 (CoreBlock) of a Geode is no longer disassembled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empty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ixup for the handle to SEG0 (i.e. the geode core block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 as "handle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ups for SEG1 are disassembled as "dgro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G1 and uninitialized data are now diassembled as idata/u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short", "word", "dword" overrides to jumps and call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correct sizes for indirect jumps/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AKESLS batch file to create symbolic nam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libraries whose LDF files are included in the S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memory leak which caused disassembly to hang on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~100 KBytes; Kernel size]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disassembly speed, especially for lar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gment attributes are now give as clear text, rather tha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name of "Process Object" field in Geode Header to "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